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sz w:val="28"/>
          <w:szCs w:val="28"/>
          <w:lang w:val="de-DE"/>
        </w:rPr>
      </w:pPr>
      <w:r>
        <w:rPr>
          <w:b/>
          <w:sz w:val="28"/>
          <w:szCs w:val="28"/>
          <w:lang w:val="de-DE"/>
        </w:rPr>
        <w:t>Von den Silingen zum Glatzer Pfingstfriede</w:t>
      </w:r>
    </w:p>
    <w:p>
      <w:pPr>
        <w:pStyle w:val="Normal"/>
        <w:jc w:val="both"/>
        <w:rPr>
          <w:b/>
          <w:b/>
          <w:i/>
          <w:i/>
          <w:sz w:val="28"/>
          <w:szCs w:val="28"/>
          <w:lang w:val="de-DE"/>
        </w:rPr>
      </w:pPr>
      <w:r>
        <w:rPr>
          <w:b/>
          <w:i/>
          <w:sz w:val="28"/>
          <w:szCs w:val="28"/>
          <w:lang w:val="de-DE"/>
        </w:rPr>
      </w:r>
    </w:p>
    <w:p>
      <w:pPr>
        <w:pStyle w:val="Normal"/>
        <w:jc w:val="both"/>
        <w:rPr>
          <w:sz w:val="28"/>
          <w:szCs w:val="28"/>
          <w:lang w:val="de-DE"/>
        </w:rPr>
      </w:pPr>
      <w:r>
        <w:rPr>
          <w:sz w:val="28"/>
          <w:szCs w:val="28"/>
          <w:lang w:val="de-DE"/>
        </w:rPr>
        <w:t>Über die Vorzeit Schlesiens gibt es leider nur wenige Quellen. Der Name „Schlesien“ leite sich - nach dem deutschen Forscher I. Imsig- von Silingen ab. Es war ein Teilstamm der germanischen Wandalen, die etwa um 100v. bis 400 n.Ch. um den Zobten (südlich von Breslau) siedelten. Der Historiker J.S. Bandkie dagegen (und auch andere polnische Historiker) führt diesen Namen auf den Berg</w:t>
      </w:r>
      <w:r>
        <w:rPr>
          <w:sz w:val="28"/>
          <w:szCs w:val="28"/>
        </w:rPr>
        <w:t xml:space="preserve"> Ślęża</w:t>
      </w:r>
      <w:r>
        <w:rPr>
          <w:sz w:val="28"/>
          <w:szCs w:val="28"/>
          <w:lang w:val="de-DE"/>
        </w:rPr>
        <w:t xml:space="preserve"> und den Fluss </w:t>
      </w:r>
      <w:r>
        <w:rPr>
          <w:sz w:val="28"/>
          <w:szCs w:val="28"/>
        </w:rPr>
        <w:t xml:space="preserve">Ślęza </w:t>
      </w:r>
      <w:r>
        <w:rPr>
          <w:sz w:val="28"/>
          <w:szCs w:val="28"/>
          <w:lang w:val="de-DE"/>
        </w:rPr>
        <w:t>zurück. Neulich erschienen Forschungsergebnisse von J. Udolph und denen zufolge habe der Name „</w:t>
      </w:r>
      <w:r>
        <w:rPr>
          <w:sz w:val="28"/>
          <w:szCs w:val="28"/>
        </w:rPr>
        <w:t>Śląsk” weder germanischen noch slawischen Ursprung, denn der Name „Sleza”</w:t>
      </w:r>
      <w:r>
        <w:rPr>
          <w:sz w:val="28"/>
          <w:szCs w:val="28"/>
          <w:lang w:val="de-DE"/>
        </w:rPr>
        <w:t xml:space="preserve"> gehöre zu der alteuropäischen Hydronymie. </w:t>
      </w:r>
    </w:p>
    <w:p>
      <w:pPr>
        <w:pStyle w:val="Normal"/>
        <w:ind w:firstLine="708"/>
        <w:jc w:val="both"/>
        <w:rPr>
          <w:sz w:val="28"/>
          <w:szCs w:val="28"/>
          <w:lang w:val="de-DE"/>
        </w:rPr>
      </w:pPr>
      <w:r>
        <w:rPr>
          <w:sz w:val="28"/>
          <w:szCs w:val="28"/>
          <w:lang w:val="de-DE"/>
        </w:rPr>
        <w:t>Die meisten Silingen zogen während der Völkerwanderung nach Westen ab. Ihre Wohnsitze nahmen im 6. und 7. Jahrhundert Slawen aus dem Osten ein.</w:t>
      </w:r>
      <w:r>
        <w:rPr>
          <w:b/>
          <w:i/>
          <w:sz w:val="28"/>
          <w:szCs w:val="28"/>
          <w:lang w:val="de-DE"/>
        </w:rPr>
        <w:t xml:space="preserve"> </w:t>
      </w:r>
      <w:r>
        <w:rPr>
          <w:sz w:val="28"/>
          <w:szCs w:val="28"/>
          <w:lang w:val="de-DE"/>
        </w:rPr>
        <w:t>Der neue Stamm nannte sich Slensanen. Der Name Slensanen wurde auf das ganze Land übertragen, obwohl dieser Stamm nicht der einzige auf dem Gebiet des späteren Schlesiens war. Dort saßen auch unter anderen die Dedosizen, Boboranen und Opolanen.</w:t>
      </w:r>
    </w:p>
    <w:p>
      <w:pPr>
        <w:pStyle w:val="Normal"/>
        <w:ind w:firstLine="708"/>
        <w:jc w:val="both"/>
        <w:rPr>
          <w:b/>
          <w:b/>
          <w:i/>
          <w:i/>
          <w:sz w:val="28"/>
          <w:szCs w:val="28"/>
          <w:lang w:val="de-DE"/>
        </w:rPr>
      </w:pPr>
      <w:r>
        <w:rPr>
          <w:sz w:val="28"/>
          <w:szCs w:val="28"/>
          <w:lang w:val="de-DE"/>
        </w:rPr>
        <w:t>Böhmen war das erste Nachbarland, das seine Macht über Schlesien ausdehnte. Der Premyslide Wratislaus I. vereinigte im 10. Jahrhundert zuerst die böhmischen und mährischen Gebiete und gleich darauf eroberte er den mittelschlesischen Raum links der Oder. Er soll auch der Begründer von Wratislawa (Breslau) sein.</w:t>
      </w:r>
    </w:p>
    <w:p>
      <w:pPr>
        <w:pStyle w:val="Normal"/>
        <w:jc w:val="both"/>
        <w:rPr>
          <w:sz w:val="28"/>
          <w:szCs w:val="28"/>
          <w:lang w:val="de-DE"/>
        </w:rPr>
      </w:pPr>
      <w:r>
        <w:rPr>
          <w:sz w:val="28"/>
          <w:szCs w:val="28"/>
          <w:lang w:val="de-DE"/>
        </w:rPr>
        <w:t xml:space="preserve"> </w:t>
      </w:r>
      <w:r>
        <w:rPr>
          <w:sz w:val="28"/>
          <w:szCs w:val="28"/>
          <w:lang w:val="de-DE"/>
        </w:rPr>
        <w:tab/>
        <w:t xml:space="preserve">Der Polenherzog Mieszko I. eroberte jedoch noch im selben Jahrhundert -im Kampf gegen Böhmen </w:t>
      </w:r>
      <w:r>
        <w:rPr>
          <w:sz w:val="28"/>
          <w:szCs w:val="28"/>
        </w:rPr>
        <w:t>-</w:t>
      </w:r>
      <w:r>
        <w:rPr>
          <w:sz w:val="28"/>
          <w:szCs w:val="28"/>
          <w:lang w:val="de-DE"/>
        </w:rPr>
        <w:t xml:space="preserve"> den nord – und mittelschlesischen Raum. Das restliche Schlesien gewann sein Nachfolger Boleslaus Chrobry. Chrobry eroberte auch Böhmen, Mähren und Lausitz. Nach seinem Tod zerfiel das Großreich, und Böhmen konnte Schlesien für kurze Zeit zurückerobern. Die Kriege zwischen Böhmen und Polen beendete erst der Glatzer Pfingstfriede (1137). Der größte Teil Schlesiens verblieb bei Pol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r>
    </w:p>
    <w:p>
      <w:pPr>
        <w:pStyle w:val="Normal"/>
        <w:jc w:val="both"/>
        <w:rPr>
          <w:b/>
          <w:b/>
          <w:sz w:val="32"/>
          <w:szCs w:val="32"/>
          <w:lang w:val="de-DE"/>
        </w:rPr>
      </w:pPr>
      <w:r>
        <w:rPr>
          <w:b/>
          <w:lang w:val="de-DE"/>
        </w:rPr>
        <w:t xml:space="preserve">                                        </w:t>
      </w:r>
      <w:r>
        <w:rPr>
          <w:b/>
          <w:sz w:val="32"/>
          <w:szCs w:val="32"/>
          <w:lang w:val="de-DE"/>
        </w:rPr>
        <w:t xml:space="preserve">Schlesien unter den Piasten </w:t>
      </w:r>
    </w:p>
    <w:p>
      <w:pPr>
        <w:pStyle w:val="Normal"/>
        <w:jc w:val="both"/>
        <w:rPr>
          <w:b/>
          <w:b/>
          <w:sz w:val="32"/>
          <w:szCs w:val="32"/>
          <w:lang w:val="de-DE"/>
        </w:rPr>
      </w:pPr>
      <w:r>
        <w:rPr>
          <w:b/>
          <w:sz w:val="32"/>
          <w:szCs w:val="32"/>
          <w:lang w:val="de-DE"/>
        </w:rPr>
      </w:r>
    </w:p>
    <w:p>
      <w:pPr>
        <w:pStyle w:val="Normal"/>
        <w:ind w:firstLine="708"/>
        <w:jc w:val="both"/>
        <w:rPr>
          <w:sz w:val="28"/>
          <w:szCs w:val="28"/>
          <w:lang w:val="de-DE"/>
        </w:rPr>
      </w:pPr>
      <w:r>
        <w:rPr>
          <w:sz w:val="28"/>
          <w:szCs w:val="28"/>
          <w:lang w:val="de-DE"/>
        </w:rPr>
        <w:t>1138 starb der Polenherzog Boleslaw III. und Schlesien wurde durch  Erbteilungen ein Teilfürstentum der Piasten. Der erste schlesische Herzog Wladislaus II. musste (wegen Streitigkeiten mit anderen Teilherzögen) zu seinem Schwager Kaiser Konrad III. ins Reich fliehen.  Dort lernte er die westliche Kultur kennen. Nach 17- jährigem Exil durften seine Söhne- dank Unterstützung des Kaisers Barbarossa- in ihre schlesische Heimat zurückkehren. Sie brachten nicht nur deutsche Frauen, sondern auch deutsche Ritter mit.</w:t>
      </w:r>
    </w:p>
    <w:p>
      <w:pPr>
        <w:pStyle w:val="Normal"/>
        <w:jc w:val="both"/>
        <w:rPr>
          <w:sz w:val="28"/>
          <w:szCs w:val="28"/>
          <w:lang w:val="de-DE"/>
        </w:rPr>
      </w:pPr>
      <w:r>
        <w:rPr>
          <w:sz w:val="28"/>
          <w:szCs w:val="28"/>
          <w:lang w:val="de-DE"/>
        </w:rPr>
        <w:t xml:space="preserve">         </w:t>
      </w:r>
      <w:r>
        <w:rPr>
          <w:sz w:val="28"/>
          <w:szCs w:val="28"/>
          <w:lang w:val="de-DE"/>
        </w:rPr>
        <w:t xml:space="preserve">10 Jahre später griff  Barbarossa  in Schlesien ein und teilte das Land an der Oder neu auf. Mieszko erhielt den größten Teil Oberschlesien und sein Bruder Boleslaus I. fast ganz Niederschlesien. </w:t>
      </w:r>
    </w:p>
    <w:p>
      <w:pPr>
        <w:pStyle w:val="Normal"/>
        <w:jc w:val="both"/>
        <w:rPr/>
      </w:pPr>
      <w:r>
        <w:rPr>
          <w:sz w:val="28"/>
          <w:szCs w:val="28"/>
          <w:lang w:val="de-DE"/>
        </w:rPr>
        <w:t>Die meisten schlesischen Piasten heirateten deutsche Fürstentöchter. Zu diesen gehörte, die in Schlesien bekannteste, hl. Hedwig. Sie stammte aus Bayern und  war die Frau von Heinrich I. Hl. Hedwig wird bis heute als Patronin Schlesiens verehrt. Während der Regierungszeit ihres Mannes (1201 - 1238) entstanden in Schlesien viele Klöster; u. a. die Klöster Trebnitz, (wo Hedwig begraben liegt) Heinrichau bei Münsterberg und Czarnowanz bei Oppeln. Sie waren die religiösen, kulturellen und wirtschaftlichen Zentren der deutschen Siedlungsbewegung.</w:t>
      </w:r>
    </w:p>
    <w:p>
      <w:pPr>
        <w:pStyle w:val="Normal"/>
        <w:ind w:firstLine="708"/>
        <w:jc w:val="both"/>
        <w:rPr/>
      </w:pPr>
      <w:r>
        <w:rPr>
          <w:sz w:val="28"/>
          <w:szCs w:val="28"/>
          <w:lang w:val="de-DE"/>
        </w:rPr>
        <w:t xml:space="preserve"> </w:t>
      </w:r>
      <w:r>
        <w:rPr>
          <w:sz w:val="28"/>
          <w:szCs w:val="28"/>
          <w:lang w:val="de-DE"/>
        </w:rPr>
        <w:t>1241 fielen in Schlesien die Mongolen ein. Bei Liegnitz kam es zu einer blutigen Schlacht. Heinrich II., der Sohn der hl. Hedwig und Heinrich I., stellte sich ihnen mutig entgegen. Die asiatischen Reiterhorden hinterließen verwüstete Gebiete und der Herzog fiel. Trotzdem ließ, die schon eingesetzte  Kolonisation, nicht nach. In noch größeren Scharen kamen nach Schlesien deutsche Ritter, Mönche, Kaufleute, Handwerker und auch Bauern. Sie kamen aus Franken, Thüringen und Sachsen. Die Bauern legten ihre neuen Dörfer neben slawischen Siedlungen an und  besiedelten auch die Gebiete, die bisher unbewohnt waren.</w:t>
      </w:r>
    </w:p>
    <w:p>
      <w:pPr>
        <w:pStyle w:val="Normal"/>
        <w:ind w:firstLine="708"/>
        <w:jc w:val="both"/>
        <w:rPr>
          <w:sz w:val="28"/>
          <w:szCs w:val="28"/>
          <w:lang w:val="de-DE"/>
        </w:rPr>
      </w:pPr>
      <w:r>
        <w:rPr>
          <w:sz w:val="28"/>
          <w:szCs w:val="28"/>
          <w:lang w:val="de-DE"/>
        </w:rPr>
        <w:t xml:space="preserve">Sie rodeten Wälder und legten Sümpfe trocken. Die neuen Siedler brachten die Dreifelderwirtschaft mit, hatten eiserne Pflüge und erzielten das Vielfache der bisherigen Ernten. </w:t>
      </w:r>
    </w:p>
    <w:p>
      <w:pPr>
        <w:pStyle w:val="Normal"/>
        <w:ind w:firstLine="708"/>
        <w:jc w:val="both"/>
        <w:rPr>
          <w:sz w:val="28"/>
          <w:szCs w:val="28"/>
          <w:lang w:val="de-DE"/>
        </w:rPr>
      </w:pPr>
      <w:r>
        <w:rPr>
          <w:sz w:val="28"/>
          <w:szCs w:val="28"/>
          <w:lang w:val="de-DE"/>
        </w:rPr>
        <w:t xml:space="preserve">Die deutschen Siedler gründeten auch Städte. Sie wurden nach dem Magdeburger Recht gegründet. Inmitten des Marktplatzes wurde das Rathaus errichtet. </w:t>
      </w:r>
    </w:p>
    <w:p>
      <w:pPr>
        <w:pStyle w:val="Normal"/>
        <w:ind w:firstLine="708"/>
        <w:jc w:val="both"/>
        <w:rPr>
          <w:sz w:val="28"/>
          <w:szCs w:val="28"/>
          <w:lang w:val="de-DE"/>
        </w:rPr>
      </w:pPr>
      <w:r>
        <w:rPr>
          <w:sz w:val="28"/>
          <w:szCs w:val="28"/>
          <w:lang w:val="de-DE"/>
        </w:rPr>
        <w:t>Die slawische Bevölkerung übernahm viele wertvolle wirtschaftliche und kulturelle Errungenschaften der deutschen Siedler und ist schließlich mit den Neusiedlern zu deutschen Neustämmen zusammengewachsen.</w:t>
      </w:r>
    </w:p>
    <w:p>
      <w:pPr>
        <w:pStyle w:val="Normal"/>
        <w:ind w:firstLine="708"/>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r>
    </w:p>
    <w:p>
      <w:pPr>
        <w:pStyle w:val="Normal"/>
        <w:jc w:val="both"/>
        <w:rPr>
          <w:b/>
          <w:b/>
          <w:lang w:val="de-DE"/>
        </w:rPr>
      </w:pPr>
      <w:r>
        <w:rPr>
          <w:b/>
          <w:lang w:val="de-DE"/>
        </w:rPr>
      </w:r>
    </w:p>
    <w:p>
      <w:pPr>
        <w:pStyle w:val="Normal"/>
        <w:jc w:val="both"/>
        <w:rPr>
          <w:b/>
          <w:b/>
          <w:sz w:val="32"/>
          <w:szCs w:val="32"/>
          <w:lang w:val="de-DE"/>
        </w:rPr>
      </w:pPr>
      <w:r>
        <w:rPr>
          <w:b/>
          <w:lang w:val="de-DE"/>
        </w:rPr>
        <w:t xml:space="preserve">                                 </w:t>
      </w:r>
      <w:r>
        <w:rPr>
          <w:b/>
          <w:sz w:val="32"/>
          <w:szCs w:val="32"/>
          <w:lang w:val="de-DE"/>
        </w:rPr>
        <w:t>Unter böhmischem Zepter (1335-1526)</w:t>
      </w:r>
    </w:p>
    <w:p>
      <w:pPr>
        <w:pStyle w:val="Normal"/>
        <w:jc w:val="both"/>
        <w:rPr>
          <w:b/>
          <w:b/>
          <w:sz w:val="28"/>
          <w:szCs w:val="28"/>
          <w:lang w:val="de-DE"/>
        </w:rPr>
      </w:pPr>
      <w:r>
        <w:rPr>
          <w:b/>
          <w:sz w:val="28"/>
          <w:szCs w:val="28"/>
          <w:lang w:val="de-DE"/>
        </w:rPr>
      </w:r>
    </w:p>
    <w:p>
      <w:pPr>
        <w:pStyle w:val="Normal"/>
        <w:ind w:firstLine="708"/>
        <w:jc w:val="both"/>
        <w:rPr>
          <w:sz w:val="28"/>
          <w:szCs w:val="28"/>
          <w:lang w:val="de-DE"/>
        </w:rPr>
      </w:pPr>
      <w:r>
        <w:rPr>
          <w:sz w:val="28"/>
          <w:szCs w:val="28"/>
          <w:lang w:val="de-DE"/>
        </w:rPr>
        <w:t>In der 2. Hälfte des 13. Jahrhunderts erreichte die deutsche Besiedlung ihren Höhepunkt. Zu dieser Zeit zerfielen die beiden schlesischen Herzogtümer in zahlreiche Teilfürstentümer. Da sie sich politisch schwach fühlten, lehnten sie sich nacheinander an Böhmen an. 1330 unterstellten sie sich der Lehnshoheit König Johanns, der deutscher Kurfürst war. Die Hinwendung zu Böhmen führte zum Ausscheiden Schlesiens aus dem polnischen Staatsverband. 1335 erkannte König Kasimir III., der Große im Vertrag von Trentschin, den Anschluss Schlesiens zur Krone Böhmens an. Der polnische König versuchte zwar Schlesien für Polen zurückzugewinnen, aber es endete 1348 mit dem Friedensvertrag in Namslau.</w:t>
      </w:r>
    </w:p>
    <w:p>
      <w:pPr>
        <w:pStyle w:val="Normal"/>
        <w:ind w:firstLine="708"/>
        <w:jc w:val="both"/>
        <w:rPr>
          <w:sz w:val="28"/>
          <w:szCs w:val="28"/>
          <w:lang w:val="de-DE"/>
        </w:rPr>
      </w:pPr>
      <w:r>
        <w:rPr>
          <w:sz w:val="28"/>
          <w:szCs w:val="28"/>
          <w:lang w:val="de-DE"/>
        </w:rPr>
        <w:t>Karl IV. vollzog 1348 (einige Monate vor dem Namslauer Friedensvertrag) die Inkorporation Schlesiens an die Krone Böhmen, und bestätigte es 1355 als Kaiser.</w:t>
      </w:r>
    </w:p>
    <w:p>
      <w:pPr>
        <w:pStyle w:val="Normal"/>
        <w:jc w:val="both"/>
        <w:rPr>
          <w:sz w:val="28"/>
          <w:szCs w:val="28"/>
          <w:lang w:val="de-DE"/>
        </w:rPr>
      </w:pPr>
      <w:r>
        <w:rPr>
          <w:sz w:val="28"/>
          <w:szCs w:val="28"/>
          <w:lang w:val="de-DE"/>
        </w:rPr>
        <w:t xml:space="preserve"> </w:t>
      </w:r>
      <w:r>
        <w:rPr>
          <w:sz w:val="28"/>
          <w:szCs w:val="28"/>
          <w:lang w:val="de-DE"/>
        </w:rPr>
        <w:tab/>
        <w:t xml:space="preserve">Ludwig I., der Große, der Kasimirs Nachfolger war, bestätigte 1372 nochmals den Verzicht Polens auf  Schlesien. So gehörte Schlesien seit 1335 als Teil Böhmens zum Reich. </w:t>
      </w:r>
    </w:p>
    <w:p>
      <w:pPr>
        <w:pStyle w:val="Normal"/>
        <w:ind w:firstLine="708"/>
        <w:jc w:val="both"/>
        <w:rPr>
          <w:sz w:val="28"/>
          <w:szCs w:val="28"/>
          <w:lang w:val="de-DE"/>
        </w:rPr>
      </w:pPr>
      <w:r>
        <w:rPr>
          <w:sz w:val="28"/>
          <w:szCs w:val="28"/>
          <w:lang w:val="de-DE"/>
        </w:rPr>
        <w:t>Den Verbindungsweg mit dem Westen bildete die Hohe Straße. Sie führte von Leipzig durch Schlesien nach Krakau. An dieser Hohen Straße lagen Liegnitz, Breslau und Oppeln. Aus diesem Grund entwickelte sich Breslau nicht nur zum kirchlichen  sondern auch zum wirtschaftlichen Mittelpunkt. Um 1540 hatte es 20 000-Einwohner und zählte zu den größten Städten des Reiches. Breslau war auch die einzige Stadt östlich der Elbe, in der ein Reichstag abgehalten wurde. Der König von Böhmen berief ihn wegen des Kampfes gegen die Hussiten ein.</w:t>
      </w:r>
    </w:p>
    <w:p>
      <w:pPr>
        <w:pStyle w:val="Normal"/>
        <w:ind w:firstLine="708"/>
        <w:jc w:val="both"/>
        <w:rPr>
          <w:sz w:val="28"/>
          <w:szCs w:val="28"/>
          <w:lang w:val="de-DE"/>
        </w:rPr>
      </w:pPr>
      <w:r>
        <w:rPr>
          <w:sz w:val="28"/>
          <w:szCs w:val="28"/>
          <w:lang w:val="de-DE"/>
        </w:rPr>
        <w:t xml:space="preserve"> </w:t>
      </w:r>
      <w:r>
        <w:rPr>
          <w:sz w:val="28"/>
          <w:szCs w:val="28"/>
          <w:lang w:val="de-DE"/>
        </w:rPr>
        <w:t xml:space="preserve">Im 15. Jahrhundert musste Schlesien unter den Einfällen von Hussiten stark leiden. Sie brannten zahlreiche Städte und Klöster und verwüsteten ganze Landstriche. Obwohl die Hussitenkriege endeten, kam Schlesien nicht zur Ruhe, denn es gab immer wieder Streitigkeiten um die Krone Böhmens. Kurz war Schlesien auch unter ungarischem Zepter, aber 1490 fiel es nach Böhmen zurück.               </w:t>
      </w:r>
    </w:p>
    <w:p>
      <w:pPr>
        <w:pStyle w:val="Normal"/>
        <w:jc w:val="both"/>
        <w:rPr>
          <w:sz w:val="28"/>
          <w:szCs w:val="28"/>
          <w:lang w:val="de-DE"/>
        </w:rPr>
      </w:pPr>
      <w:r>
        <w:rPr>
          <w:sz w:val="28"/>
          <w:szCs w:val="28"/>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 xml:space="preserve">     </w:t>
      </w:r>
      <w:r>
        <w:rPr>
          <w:b/>
          <w:lang w:val="de-DE"/>
        </w:rPr>
        <w:t xml:space="preserve">          </w:t>
      </w:r>
      <w:r>
        <w:rPr>
          <w:b/>
          <w:sz w:val="32"/>
          <w:szCs w:val="32"/>
          <w:lang w:val="de-DE"/>
        </w:rPr>
        <w:t xml:space="preserve">                      </w:t>
      </w:r>
      <w:r>
        <w:rPr>
          <w:b/>
          <w:sz w:val="32"/>
          <w:szCs w:val="32"/>
          <w:lang w:val="de-DE"/>
        </w:rPr>
        <w:t>Von Österreich zu Preußen</w:t>
      </w:r>
    </w:p>
    <w:p>
      <w:pPr>
        <w:pStyle w:val="Normal"/>
        <w:jc w:val="both"/>
        <w:rPr>
          <w:sz w:val="28"/>
          <w:szCs w:val="28"/>
          <w:lang w:val="de-DE"/>
        </w:rPr>
      </w:pPr>
      <w:r>
        <w:rPr>
          <w:sz w:val="28"/>
          <w:szCs w:val="28"/>
          <w:lang w:val="de-DE"/>
        </w:rPr>
      </w:r>
    </w:p>
    <w:p>
      <w:pPr>
        <w:pStyle w:val="Normal"/>
        <w:ind w:firstLine="708"/>
        <w:jc w:val="both"/>
        <w:rPr/>
      </w:pPr>
      <w:r>
        <w:rPr>
          <w:sz w:val="28"/>
          <w:szCs w:val="28"/>
          <w:lang w:val="de-DE"/>
        </w:rPr>
        <w:t>Der österreichische Erzherzog  Ferdinand (der Bruder von Karl V.) erbte 1526 Ungarn sowie Böhmen und damit auch Schlesien. Von nun an wurde es stärker als bisher von dem deutschen Kulturkreis geprägt. Vom Dreißigjährigen Krieg abgesehen  herrschte in Schlesien unter dem Habsburger Zepter eine Friedenszeit, die fast 200 Jahre andauerte.</w:t>
      </w:r>
    </w:p>
    <w:p>
      <w:pPr>
        <w:pStyle w:val="Normal"/>
        <w:ind w:firstLine="708"/>
        <w:jc w:val="both"/>
        <w:rPr>
          <w:sz w:val="28"/>
          <w:szCs w:val="28"/>
          <w:lang w:val="de-DE"/>
        </w:rPr>
      </w:pPr>
      <w:r>
        <w:rPr>
          <w:sz w:val="28"/>
          <w:szCs w:val="28"/>
          <w:lang w:val="de-DE"/>
        </w:rPr>
        <w:t>An Schlesien war der junge preußische König Friedrich II. (1740-1786</w:t>
      </w:r>
      <w:r>
        <w:rPr>
          <w:sz w:val="28"/>
          <w:szCs w:val="28"/>
        </w:rPr>
        <w:t>)</w:t>
      </w:r>
      <w:r>
        <w:rPr>
          <w:sz w:val="28"/>
          <w:szCs w:val="28"/>
          <w:lang w:val="de-DE"/>
        </w:rPr>
        <w:t xml:space="preserve"> interessiert, und gleich nach seinem Regierungsantritt fiel er in Schlesien ein. Die Kaiserin von Österreich Maria Theresia konnte sich damit nicht abfinden. Für sie war Schlesien der „wertvollste Edelstein in ihrer Krone“. Friedrich führte drei so genannte „Schlesische Kriege“ um diesen „Edelstein“. Im Frieden von Hubertusburg (1763) wurde Preußen schließlich der größte Teil Schlesiens zugesprochen. Erst durch die Eroberung Schlesiens stieg Preußen zu einer Großmacht auf.</w:t>
      </w:r>
    </w:p>
    <w:p>
      <w:pPr>
        <w:pStyle w:val="Normal"/>
        <w:jc w:val="both"/>
        <w:rPr>
          <w:sz w:val="28"/>
          <w:szCs w:val="28"/>
          <w:lang w:val="de-DE"/>
        </w:rPr>
      </w:pPr>
      <w:r>
        <w:rPr>
          <w:sz w:val="28"/>
          <w:szCs w:val="28"/>
          <w:lang w:val="de-DE"/>
        </w:rPr>
        <w:t xml:space="preserve">         </w:t>
      </w:r>
      <w:r>
        <w:rPr>
          <w:sz w:val="28"/>
          <w:szCs w:val="28"/>
          <w:lang w:val="de-DE"/>
        </w:rPr>
        <w:t xml:space="preserve">Von nun an war Berlin das politische Zentrum Schlesiens. Friedrich II. der Große wusste, dass sich Österreich mit dem Verlust Schlesiens nicht so schnell abfinden würde. Aus diesem Grund wollte er die eroberte Provinz militärisch sichern. Er ließ gleich die bestehenden Festungen ausbauen und noch eine neue errichten. Auch die Garnison, die er in Schlesien stationierte, war zehnfach größer, als die der Österreicher in Schlesien. Aus diesem Grund mussten neue Kasernen und Wirtschaftsgebäude gebaut werden. So blieb kein Geld für die schönen Künste übrig. Anstelle der österreichischen Vielfalt traten preußische Bürokratie und Strenge. Dies alles wurde nicht von allen wohlwollend aufgenommen. </w:t>
      </w:r>
    </w:p>
    <w:p>
      <w:pPr>
        <w:pStyle w:val="Normal"/>
        <w:ind w:firstLine="708"/>
        <w:jc w:val="both"/>
        <w:rPr>
          <w:sz w:val="28"/>
          <w:szCs w:val="28"/>
          <w:lang w:val="de-DE"/>
        </w:rPr>
      </w:pPr>
      <w:r>
        <w:rPr>
          <w:sz w:val="28"/>
          <w:szCs w:val="28"/>
          <w:lang w:val="de-DE"/>
        </w:rPr>
        <w:t>Aber unter Friedrich II. bekam Schlesien eine Sonderstellung. Es erhielt einen Provinzialminister. Er residierte in Breslau und unterstand dem König unmittelbar. Friedrich II. teilte die Provinz in zwei Teile. Es gab 40 Landkreise. Der König reformierte auch das Justizwesen und Schulwesen. Er holte auch Fachleute von auswärts ins Land, um die reichen Bodenschätze in Oberschlesien zu erschließen. Während der drei schlesischen Kriege gab es große Menschenverluste. Um sie auszugleichen rief der König zehntausende von Siedlern ins Land. Man pflegte zu sagen, dass sich der „alte Fritz“ um seine neue Provinz wie ein Vater sorgt. Während seiner Herrschaft stand Schlesien unter erstem und auch stärkstem preußischen Einflus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ind w:left="708" w:firstLine="708"/>
        <w:jc w:val="both"/>
        <w:rPr>
          <w:b/>
          <w:b/>
          <w:sz w:val="32"/>
          <w:szCs w:val="32"/>
          <w:lang w:val="de-DE"/>
        </w:rPr>
      </w:pPr>
      <w:r>
        <w:rPr>
          <w:b/>
          <w:sz w:val="32"/>
          <w:szCs w:val="32"/>
          <w:lang w:val="de-DE"/>
        </w:rPr>
      </w:r>
    </w:p>
    <w:p>
      <w:pPr>
        <w:pStyle w:val="Normal"/>
        <w:ind w:left="708" w:firstLine="708"/>
        <w:jc w:val="both"/>
        <w:rPr>
          <w:b/>
          <w:b/>
          <w:sz w:val="32"/>
          <w:szCs w:val="32"/>
          <w:lang w:val="de-DE"/>
        </w:rPr>
      </w:pPr>
      <w:r>
        <w:rPr>
          <w:b/>
          <w:sz w:val="32"/>
          <w:szCs w:val="32"/>
          <w:lang w:val="de-DE"/>
        </w:rPr>
      </w:r>
    </w:p>
    <w:p>
      <w:pPr>
        <w:pStyle w:val="Normal"/>
        <w:ind w:left="708" w:firstLine="708"/>
        <w:jc w:val="both"/>
        <w:rPr>
          <w:b/>
          <w:b/>
          <w:sz w:val="32"/>
          <w:szCs w:val="32"/>
          <w:lang w:val="de-DE"/>
        </w:rPr>
      </w:pPr>
      <w:r>
        <w:rPr>
          <w:b/>
          <w:sz w:val="32"/>
          <w:szCs w:val="32"/>
          <w:lang w:val="de-DE"/>
        </w:rPr>
        <w:t xml:space="preserve">Preußen in den Koalitionskriegen gegen das </w:t>
        <w:tab/>
        <w:tab/>
        <w:t>revolutionäre Frankreich</w:t>
      </w:r>
    </w:p>
    <w:p>
      <w:pPr>
        <w:pStyle w:val="Normal"/>
        <w:jc w:val="both"/>
        <w:rPr>
          <w:b/>
          <w:b/>
          <w:sz w:val="32"/>
          <w:szCs w:val="32"/>
          <w:lang w:val="de-DE"/>
        </w:rPr>
      </w:pPr>
      <w:r>
        <w:rPr>
          <w:b/>
          <w:sz w:val="32"/>
          <w:szCs w:val="32"/>
          <w:lang w:val="de-DE"/>
        </w:rPr>
      </w:r>
    </w:p>
    <w:p>
      <w:pPr>
        <w:pStyle w:val="Normal"/>
        <w:ind w:firstLine="708"/>
        <w:jc w:val="both"/>
        <w:rPr>
          <w:sz w:val="28"/>
          <w:szCs w:val="28"/>
          <w:lang w:val="de-DE"/>
        </w:rPr>
      </w:pPr>
      <w:r>
        <w:rPr>
          <w:sz w:val="28"/>
          <w:szCs w:val="28"/>
          <w:lang w:val="de-DE"/>
        </w:rPr>
        <w:t>Die französische Revolution von 1789 assoziert man vor allem mit dem Sturm auf die Bastille, mit schrecklichem Terror und unzähligen Morden. Es darf aber nicht übersehen werden, dass sie eine mit Freiheit, Gleichheit, und Brüderlichkeit selbstbewusste Nation schuf. Eine Nation gleichberechtigter Bürger mit gleichen Rechten und Pflichten.</w:t>
      </w:r>
    </w:p>
    <w:p>
      <w:pPr>
        <w:pStyle w:val="Normal"/>
        <w:ind w:firstLine="708"/>
        <w:jc w:val="both"/>
        <w:rPr>
          <w:sz w:val="28"/>
          <w:szCs w:val="28"/>
          <w:lang w:val="de-DE"/>
        </w:rPr>
      </w:pPr>
      <w:r>
        <w:rPr>
          <w:sz w:val="28"/>
          <w:szCs w:val="28"/>
          <w:lang w:val="de-DE"/>
        </w:rPr>
        <w:t>Im April 1798 erklärte das revolutionäre Frankreich Österreich den Krieg. Österreich stellte zusammen mit Preußen eine Interventionsarmee auf. Die deutschen Heere, die nicht selten durch unmenschliche Ordnungen und Strafbestimmungen zusammengehalten waren, hatten keine Chance gegen das französische Heer, das aus freien und gleichen Bürgern einer selbstbewussten Nation bestand. So musste sich die deutsche Interventionsarmee zurückziehen. Die französischen Truppen strömten nach Deutschland hinein.</w:t>
      </w:r>
    </w:p>
    <w:p>
      <w:pPr>
        <w:pStyle w:val="Normal"/>
        <w:ind w:firstLine="708"/>
        <w:jc w:val="both"/>
        <w:rPr/>
      </w:pPr>
      <w:r>
        <w:rPr>
          <w:sz w:val="28"/>
          <w:szCs w:val="28"/>
          <w:lang w:val="de-DE"/>
        </w:rPr>
        <w:t xml:space="preserve">Preußen war aber mehr für die Vorgänge jenseits seiner Ostgrenze interessiert, wo Russland gegen Westen vorrückte. So nutzten Preußen und Russland die Einführung einer modernen Verfassung zu einer Zweiten Teilung Polens /1793/. Preußen erwarb dabei Danzig und Thorn, daneben Teile Masowiens und Großpolens, die neue Provinz Südpreußen. </w:t>
      </w:r>
    </w:p>
    <w:p>
      <w:pPr>
        <w:pStyle w:val="Normal"/>
        <w:ind w:firstLine="708"/>
        <w:jc w:val="both"/>
        <w:rPr>
          <w:sz w:val="28"/>
          <w:szCs w:val="28"/>
          <w:lang w:val="de-DE"/>
        </w:rPr>
      </w:pPr>
      <w:r>
        <w:rPr>
          <w:sz w:val="28"/>
          <w:szCs w:val="28"/>
          <w:lang w:val="de-DE"/>
        </w:rPr>
        <w:t xml:space="preserve">1795 hatte Preußen mit Frankreich einen Sonderfrieden geschlossen. Das Rheinland gab es Frankreich frei. Die östliche Grenze wurde auch 1795 entschieden, denn Preußen schloss sich der dritten Teilung Polens durch Österreich und Russland an. Es erwarb das Land um Warschau, und das zwischen Weichsel, Burg und Memel, die Provinz Neu-Preußen. 1793-1795 hatte Preußen etwa 200 000 neue Bewohner erworben und die größte Ausdehnung in seiner Geschichte erreicht. Die Politik Preußens zielte darauf ab, seine Neutralität zu wahren und in Zusammenarbeit mit Napoleon die Hegemonie über ganz Deutschland zu erhalten. Dieses Ziel schien erreicht, als Napoleon im Schönbrunner Vertrag 1805 die Annexion Hannovers gestattete. 1806 bot jedoch der französische Kaiser Großbritannien die Rückgabe Hannovers an. Preußen fühlte sich deswegen hintergangen und reagierte mit der Mobilmachung und dem Erlass eines Kriegsmanifestes. So begann 1806 der vierte Koalitionskrieg gegen Frankreich. In diesem Krieg war Preußen isoliert. Die schlecht aufgerüstete preußische Streitmacht wurde am 14.10 in der „Doppelschlacht bei Jena und Auerstedt“ geschlagen. Am 7. Juli 1807 schlossen Zar Alexander I und Napoleon den Frieden von Tilsit. Diesem Friedensvertrag folgte der nächste, der zwischen Preußen und Frankreich geschlossen wurde. Das Königreich Preußen, einmal die modernste europäische Großmacht, wurde territorial sehr beschränkt. Ihm blieben nur Ost und Westpreußen, Pommern, Schlesien und Brandenburg. Die Gebiete aus den Teilungen Polen gingen verloren. Danzig wurde „Freie Stadt“.       </w:t>
      </w:r>
    </w:p>
    <w:p>
      <w:pPr>
        <w:pStyle w:val="Normal"/>
        <w:jc w:val="both"/>
        <w:rPr/>
      </w:pPr>
      <w:r>
        <w:rPr>
          <w:b/>
          <w:lang w:val="de-DE"/>
        </w:rPr>
        <w:t xml:space="preserve">                      </w:t>
      </w:r>
      <w:r>
        <w:rPr>
          <w:b/>
          <w:sz w:val="32"/>
          <w:szCs w:val="32"/>
          <w:lang w:val="de-DE"/>
        </w:rPr>
        <w:t>Vom Deutschen Bund zum Deutschen Reich</w:t>
      </w:r>
    </w:p>
    <w:p>
      <w:pPr>
        <w:pStyle w:val="Normal"/>
        <w:jc w:val="both"/>
        <w:rPr>
          <w:b/>
          <w:b/>
          <w:sz w:val="32"/>
          <w:szCs w:val="32"/>
          <w:lang w:val="de-DE"/>
        </w:rPr>
      </w:pPr>
      <w:r>
        <w:rPr>
          <w:b/>
          <w:sz w:val="32"/>
          <w:szCs w:val="32"/>
          <w:lang w:val="de-DE"/>
        </w:rPr>
      </w:r>
    </w:p>
    <w:p>
      <w:pPr>
        <w:pStyle w:val="Normal"/>
        <w:ind w:firstLine="708"/>
        <w:jc w:val="both"/>
        <w:rPr>
          <w:sz w:val="28"/>
          <w:szCs w:val="28"/>
          <w:lang w:val="de-DE"/>
        </w:rPr>
      </w:pPr>
      <w:r>
        <w:rPr>
          <w:sz w:val="28"/>
          <w:szCs w:val="28"/>
          <w:lang w:val="de-DE"/>
        </w:rPr>
        <w:t xml:space="preserve">Nach dem Sturz Napoleons kamen im Herbst 1814 in Wien die europäischen Monarchen und Staatsmänner zusammen, um die politische Neuordnung Europas zu regeln. 1815 wurde auf dem Wiener Kongress der “Deutsche Bund“ gegründet. Preußen bekam dabei die Nordhälfte Sachsens, die Rheinlande, Westfalen, das restliche bisher schwedische Vorpommern sowie Danzig, Thorn und Posen. An Russland kamen die Gebiete aus der dritten Teilung Polens.  </w:t>
      </w:r>
    </w:p>
    <w:p>
      <w:pPr>
        <w:pStyle w:val="Normal"/>
        <w:ind w:firstLine="708"/>
        <w:jc w:val="both"/>
        <w:rPr>
          <w:sz w:val="28"/>
          <w:szCs w:val="28"/>
          <w:lang w:val="de-DE"/>
        </w:rPr>
      </w:pPr>
      <w:r>
        <w:rPr>
          <w:sz w:val="28"/>
          <w:szCs w:val="28"/>
          <w:lang w:val="de-DE"/>
        </w:rPr>
        <w:t>Der Deutsche Bund erfüllte aber nicht den Wunsch der Deutschen, die sich nach einem nationalen deutschen Bundesstaat sehnten. Geschaffen wurde ein Staatenbund. Er setzte sich aus 35 Fürstenstaaten und vier Freien Städten zusammen. Den Vorsitz in diesem Staatenbund übernahm Österreich. Zu dieser Zeit hatte Preußen die politische und wirtschaftliche Vormacht im nördlichen Teil des Deutschen Bundes, und das agrarisch – konservative Österreich stand eher abseits. Unter preußischer Führung wurde auch 1834 der Deutsche Zollverein gegründet.</w:t>
      </w:r>
    </w:p>
    <w:p>
      <w:pPr>
        <w:pStyle w:val="Normal"/>
        <w:ind w:firstLine="708"/>
        <w:jc w:val="both"/>
        <w:rPr/>
      </w:pPr>
      <w:r>
        <w:rPr>
          <w:sz w:val="28"/>
          <w:szCs w:val="28"/>
          <w:lang w:val="de-DE"/>
        </w:rPr>
        <w:t xml:space="preserve"> </w:t>
      </w:r>
      <w:r>
        <w:rPr>
          <w:sz w:val="28"/>
          <w:szCs w:val="28"/>
          <w:lang w:val="de-DE"/>
        </w:rPr>
        <w:t xml:space="preserve">Während der Regierungszeit der Königen Friedrich Wilhelm III. und Friedrich Wilhelm IV. war Preußen mit der Vormachtstellung Österreichs einverstanden, und erkannte sie bedingungslos an. Das änderte sich erst mit der Ernennung Bismarcks zum Gesandten Preußens beim Deutschen Bundestag 1851. Bismarck wollte Deutschland unter preußischer Führung einigen. Diesem Ziel stand Österreich im Wege. Konsequent verfolgte Bismarck seinen Plan, Österreich aus der Führungsposition in diesem zukünftigen Deutschland auszuschalten. Das gelang in dem kurzen Krieg 1866. Der Deutsche Bund wurde aufgelöst. Unter Preußens Führung wurde der Norddeutsche Bund gegründet. </w:t>
      </w:r>
    </w:p>
    <w:p>
      <w:pPr>
        <w:pStyle w:val="Normal"/>
        <w:ind w:firstLine="708"/>
        <w:jc w:val="both"/>
        <w:rPr/>
      </w:pPr>
      <w:r>
        <w:rPr>
          <w:sz w:val="28"/>
          <w:szCs w:val="28"/>
          <w:lang w:val="de-DE"/>
        </w:rPr>
        <w:t xml:space="preserve">Die öffentliche Meinung in Frankreich hatte den Sieg Preußens über Österreich wie eine französische Niederlage empfunden. Die Friedensregelung zwischen den beiden deutschen Großmächten hatte es Napoleon III. unmöglich gemacht, als Kompensation linksrheinische Gebiete für Frankreich zu fordern. </w:t>
      </w:r>
    </w:p>
    <w:p>
      <w:pPr>
        <w:pStyle w:val="Normal"/>
        <w:jc w:val="both"/>
        <w:rPr>
          <w:sz w:val="28"/>
          <w:szCs w:val="28"/>
          <w:lang w:val="de-DE"/>
        </w:rPr>
      </w:pPr>
      <w:r>
        <w:rPr>
          <w:sz w:val="28"/>
          <w:szCs w:val="28"/>
          <w:lang w:val="de-DE"/>
        </w:rPr>
        <w:t xml:space="preserve">Die Beziehung zwischen Frankreich und dem Norddeutschen Bund blieb gespannt. Am 19 Juli 1870 erklärte Frankreich Preußen den Krieg. Frankreich erlitt Niederlage und musste im Frieden von Frankfurt am Main(10 Mai 1871) Elsass und Lothringen an das Deutsche Reich abtreten.   </w:t>
      </w:r>
    </w:p>
    <w:p>
      <w:pPr>
        <w:pStyle w:val="Normal"/>
        <w:ind w:firstLine="708"/>
        <w:jc w:val="both"/>
        <w:rPr>
          <w:sz w:val="28"/>
          <w:szCs w:val="28"/>
          <w:lang w:val="de-DE"/>
        </w:rPr>
      </w:pPr>
      <w:r>
        <w:rPr>
          <w:sz w:val="28"/>
          <w:szCs w:val="28"/>
          <w:lang w:val="de-DE"/>
        </w:rPr>
        <w:t xml:space="preserve">Nach der Niederlage Frankreichs stand der Reichsgründung nichts mehr im Wege. Der Norddeutsche Bund wurde um die süddeutschen Staaten erweitert, und am 18 Januar 1871 wurde in Versailles der preußische König Wilhelm I. zum Deutschen Kaiser ausgerufen. Otto von Bismarck wurde im neuen deutschen Kaiserreich der erste Reichskanzler.    </w:t>
      </w:r>
    </w:p>
    <w:p>
      <w:pPr>
        <w:pStyle w:val="Normal"/>
        <w:ind w:firstLine="708"/>
        <w:jc w:val="both"/>
        <w:rPr>
          <w:sz w:val="28"/>
          <w:szCs w:val="28"/>
          <w:lang w:val="de-DE"/>
        </w:rPr>
      </w:pPr>
      <w:r>
        <w:rPr>
          <w:sz w:val="28"/>
          <w:szCs w:val="28"/>
          <w:lang w:val="de-DE"/>
        </w:rPr>
      </w:r>
    </w:p>
    <w:p>
      <w:pPr>
        <w:pStyle w:val="Normal"/>
        <w:ind w:firstLine="708"/>
        <w:jc w:val="both"/>
        <w:rPr>
          <w:sz w:val="28"/>
          <w:szCs w:val="28"/>
          <w:lang w:val="de-DE"/>
        </w:rPr>
      </w:pPr>
      <w:r>
        <w:rPr>
          <w:sz w:val="28"/>
          <w:szCs w:val="28"/>
          <w:lang w:val="de-DE"/>
        </w:rPr>
      </w:r>
    </w:p>
    <w:p>
      <w:pPr>
        <w:pStyle w:val="Normal"/>
        <w:ind w:firstLine="708"/>
        <w:jc w:val="both"/>
        <w:rPr>
          <w:sz w:val="28"/>
          <w:szCs w:val="28"/>
          <w:lang w:val="de-DE"/>
        </w:rPr>
      </w:pPr>
      <w:r>
        <w:rPr>
          <w:sz w:val="28"/>
          <w:szCs w:val="28"/>
          <w:lang w:val="de-DE"/>
        </w:rPr>
      </w:r>
    </w:p>
    <w:p>
      <w:pPr>
        <w:pStyle w:val="Normal"/>
        <w:rPr/>
      </w:pPr>
      <w:r>
        <w:rPr>
          <w:b/>
          <w:sz w:val="32"/>
          <w:szCs w:val="32"/>
          <w:lang w:val="de-DE"/>
        </w:rPr>
        <w:t xml:space="preserve">                      </w:t>
      </w:r>
      <w:r>
        <w:rPr>
          <w:b/>
          <w:sz w:val="32"/>
          <w:szCs w:val="32"/>
          <w:lang w:val="de-DE"/>
        </w:rPr>
        <w:t>Schlesische Städte im 19. Jahrhundert</w:t>
      </w:r>
    </w:p>
    <w:p>
      <w:pPr>
        <w:pStyle w:val="Normal"/>
        <w:jc w:val="both"/>
        <w:rPr>
          <w:b/>
          <w:b/>
          <w:sz w:val="32"/>
          <w:szCs w:val="32"/>
          <w:lang w:val="de-DE"/>
        </w:rPr>
      </w:pPr>
      <w:r>
        <w:rPr>
          <w:b/>
          <w:sz w:val="32"/>
          <w:szCs w:val="32"/>
          <w:lang w:val="de-DE"/>
        </w:rPr>
      </w:r>
    </w:p>
    <w:p>
      <w:pPr>
        <w:pStyle w:val="Normal"/>
        <w:ind w:firstLine="708"/>
        <w:jc w:val="both"/>
        <w:rPr/>
      </w:pPr>
      <w:r>
        <w:rPr>
          <w:sz w:val="28"/>
          <w:szCs w:val="28"/>
          <w:lang w:val="de-DE"/>
        </w:rPr>
        <w:t>Nach Berlin und neben Königsberg zählte Breslau mit seinen rund 60  000 Einwohnern zu den drei größten Städten dieses Landes. 1811 wurde in Breslau die „Schlesische</w:t>
      </w:r>
      <w:r>
        <w:rPr>
          <w:sz w:val="28"/>
          <w:szCs w:val="28"/>
        </w:rPr>
        <w:t>-</w:t>
      </w:r>
      <w:r>
        <w:rPr>
          <w:sz w:val="28"/>
          <w:szCs w:val="28"/>
          <w:lang w:val="de-DE"/>
        </w:rPr>
        <w:t>Friedrich-Wilhelm-Universität“ gegründet. Die Neugründung beruhte auf der Zusammenlegung der früheren Jesuitenhochschule Leopoldina</w:t>
      </w:r>
    </w:p>
    <w:p>
      <w:pPr>
        <w:pStyle w:val="Normal"/>
        <w:jc w:val="both"/>
        <w:rPr/>
      </w:pPr>
      <w:r>
        <w:rPr>
          <w:sz w:val="28"/>
          <w:szCs w:val="28"/>
          <w:lang w:val="de-DE"/>
        </w:rPr>
        <w:t xml:space="preserve"> </w:t>
      </w:r>
      <w:r>
        <w:rPr>
          <w:sz w:val="28"/>
          <w:szCs w:val="28"/>
          <w:lang w:val="de-DE"/>
        </w:rPr>
        <w:t>mit der Universität Frankfurt/ Oder.</w:t>
      </w:r>
    </w:p>
    <w:p>
      <w:pPr>
        <w:pStyle w:val="Normal"/>
        <w:ind w:firstLine="708"/>
        <w:jc w:val="both"/>
        <w:rPr/>
      </w:pPr>
      <w:r>
        <w:rPr>
          <w:sz w:val="28"/>
          <w:szCs w:val="28"/>
          <w:lang w:val="de-DE"/>
        </w:rPr>
        <w:t>1813 wurde die Hauptstadt Schlesiens zum Mittelpunkt der Erhebung gegen den Franzosenkaiser. Hier erließ König Friedrich Wilhelm III. den berühmten „Aufruf  an mein Volk“.</w:t>
      </w:r>
    </w:p>
    <w:p>
      <w:pPr>
        <w:pStyle w:val="Normal"/>
        <w:ind w:firstLine="708"/>
        <w:jc w:val="both"/>
        <w:rPr/>
      </w:pPr>
      <w:r>
        <w:rPr>
          <w:sz w:val="28"/>
          <w:szCs w:val="28"/>
          <w:lang w:val="de-DE"/>
        </w:rPr>
        <w:t xml:space="preserve">Im 19. Jahrhundert entstand - aufgrund der reichen Bodenschätze - in dem Dreieck zwischen Gleiwitz, Tarnowitz und Myslowitz </w:t>
      </w:r>
      <w:r>
        <w:rPr>
          <w:sz w:val="28"/>
          <w:szCs w:val="28"/>
        </w:rPr>
        <w:t xml:space="preserve">- </w:t>
      </w:r>
      <w:r>
        <w:rPr>
          <w:sz w:val="28"/>
          <w:szCs w:val="28"/>
          <w:lang w:val="de-DE"/>
        </w:rPr>
        <w:t>das zweitgrößte deutsche Industriegebiet. In den zahlreichen Bergwerken, Hütten und Fabriken wurden tausende von Arbeitskräften benötigt. Sie kamen zuerst aus dem oberschlesischen Landproletariat. Später aber kamen auch viele aus den benachbarten Russisch-Polen und Galizien. So entstanden auf engem Raum rund um die Industriebetriebe große Arbeiterkolonien.</w:t>
      </w:r>
    </w:p>
    <w:p>
      <w:pPr>
        <w:pStyle w:val="Normal"/>
        <w:ind w:firstLine="708"/>
        <w:jc w:val="both"/>
        <w:rPr>
          <w:sz w:val="28"/>
          <w:szCs w:val="28"/>
          <w:lang w:val="de-DE"/>
        </w:rPr>
      </w:pPr>
      <w:r>
        <w:rPr>
          <w:sz w:val="28"/>
          <w:szCs w:val="28"/>
          <w:lang w:val="de-DE"/>
        </w:rPr>
        <w:t>Die Einwohnerzahl, der im Mittelalter gegründeten Städte Beuthen und Gleiwitz, stieg von etwa 2000 im Jahre 1800 auf 60 000 im Jahre 1900. Ehemalige kleine Dörfer, wie Kattowitz und Zabrze entwickelten sich zu Großstädten. Zu dieser Zeit kamen nach Oberschlesien viele Polen, die hier Arbeit suchten. Es kamen aber auch viele Deutsche aus Westen, vor allem Fachleute, Kaufleute und auch Juden.</w:t>
      </w:r>
    </w:p>
    <w:p>
      <w:pPr>
        <w:pStyle w:val="Normal"/>
        <w:ind w:firstLine="708"/>
        <w:jc w:val="both"/>
        <w:rPr>
          <w:sz w:val="28"/>
          <w:szCs w:val="28"/>
          <w:lang w:val="de-DE"/>
        </w:rPr>
      </w:pPr>
      <w:r>
        <w:rPr>
          <w:sz w:val="28"/>
          <w:szCs w:val="28"/>
          <w:lang w:val="de-DE"/>
        </w:rPr>
        <w:t>Im 19. Jahrhundert zeichnet sich in Schlesien nicht nur der wirtschaftliche Aufschwung ab. Es wurden auch viele kulturelle Leistungen vollbracht.</w:t>
      </w:r>
    </w:p>
    <w:p>
      <w:pPr>
        <w:pStyle w:val="Normal"/>
        <w:jc w:val="both"/>
        <w:rPr/>
      </w:pPr>
      <w:r>
        <w:rPr>
          <w:sz w:val="28"/>
          <w:szCs w:val="28"/>
          <w:lang w:val="de-DE"/>
        </w:rPr>
        <w:t>Um die Wissenschaft zu popularisieren wurde 1809 in Breslau „Die Schlesische Gesellschaft für vaterländische Kultur“ gegründet. Ihre Mitglieder interessierten sich für Medizin, Musik Geschichte und Naturkunde.</w:t>
      </w:r>
    </w:p>
    <w:p>
      <w:pPr>
        <w:pStyle w:val="Normal"/>
        <w:ind w:firstLine="708"/>
        <w:jc w:val="both"/>
        <w:rPr>
          <w:sz w:val="28"/>
          <w:szCs w:val="28"/>
          <w:lang w:val="de-DE"/>
        </w:rPr>
      </w:pPr>
      <w:r>
        <w:rPr>
          <w:sz w:val="28"/>
          <w:szCs w:val="28"/>
          <w:lang w:val="de-DE"/>
        </w:rPr>
        <w:t>Die Presse entwickelte sich zum wichtigsten Medium und Breslau wurde zum Verlagszentrum. Fast jede Stadt und jedes Städtchen gab eigene Zeitungen heraus. Außer „Schlesische Zeitung“ und „Schlesische Volkszeitung“ wurde die Zeitung „Die Grenzboten“,die Gustav Freytag gründete, sehr populär.</w:t>
      </w:r>
    </w:p>
    <w:p>
      <w:pPr>
        <w:pStyle w:val="Normal"/>
        <w:ind w:firstLine="708"/>
        <w:jc w:val="both"/>
        <w:rPr>
          <w:sz w:val="28"/>
          <w:szCs w:val="28"/>
          <w:lang w:val="de-DE"/>
        </w:rPr>
      </w:pPr>
      <w:r>
        <w:rPr>
          <w:sz w:val="28"/>
          <w:szCs w:val="28"/>
          <w:lang w:val="de-DE"/>
        </w:rPr>
        <w:t>Der in Kreuzburg geborene Gustav Freytag / 1816-1895/ war nicht nur als Publizist bekannt. Mit seinen historischen Romanen wird er zum Lieblingsschriftsteller des deutschen Bürgertums.</w:t>
      </w:r>
    </w:p>
    <w:p>
      <w:pPr>
        <w:pStyle w:val="Normal"/>
        <w:ind w:firstLine="708"/>
        <w:jc w:val="both"/>
        <w:rPr/>
      </w:pPr>
      <w:r>
        <w:rPr>
          <w:sz w:val="28"/>
          <w:szCs w:val="28"/>
          <w:lang w:val="de-DE"/>
        </w:rPr>
        <w:t>In Lubowitz bei Ratibor wurde einer der größten Repräsentanten der deutschen Hochromantik - Joseph Freiherr von Eichendorff /1788-1857/- geboren. In Schlesien widmete er sich seiner literarischen Arbeit. Sein Grab befindet sich auf dem Jerusalemer Friedhof in Neiße.</w:t>
      </w:r>
    </w:p>
    <w:p>
      <w:pPr>
        <w:pStyle w:val="Normal"/>
        <w:ind w:firstLine="708"/>
        <w:jc w:val="both"/>
        <w:rPr>
          <w:sz w:val="28"/>
          <w:szCs w:val="28"/>
          <w:lang w:val="de-DE"/>
        </w:rPr>
      </w:pPr>
      <w:r>
        <w:rPr>
          <w:sz w:val="28"/>
          <w:szCs w:val="28"/>
          <w:lang w:val="de-DE"/>
        </w:rPr>
        <w:t>Auch der berühmte Dichter und Nobelpreisträger Gerhart Hauptmann /1862-1946/ stammt aus Schlesien. In seinen Werken beschrieb er vor allem die soziale Not der ausgebeuteten Klassen. Sein Drama „Die Weber“ schildert den 1844 blutig unterdrückten Aufstand der armen Weber von Peterswaldau und Langenbielau durch den preußischen Staat.</w:t>
      </w:r>
    </w:p>
    <w:p>
      <w:pPr>
        <w:pStyle w:val="Normal"/>
        <w:ind w:firstLine="708"/>
        <w:jc w:val="both"/>
        <w:rPr/>
      </w:pPr>
      <w:r>
        <w:rPr>
          <w:sz w:val="28"/>
          <w:szCs w:val="28"/>
          <w:lang w:val="de-DE"/>
        </w:rPr>
        <w:t xml:space="preserve">Der in Breslau geborene Adolph von Menzel /1815-1905/, Schlesiens bedeutendster Maler, illustrierte mit hunderten von Zeichnungen das Zeitalter Friedrich des Großen. In seinem berühmten Gemälde </w:t>
      </w:r>
      <w:r>
        <w:rPr>
          <w:sz w:val="28"/>
          <w:szCs w:val="28"/>
        </w:rPr>
        <w:t>„Das Eisenh</w:t>
      </w:r>
      <w:r>
        <w:rPr>
          <w:sz w:val="28"/>
          <w:szCs w:val="28"/>
          <w:lang w:val="de-DE"/>
        </w:rPr>
        <w:t>üttenwerk</w:t>
      </w:r>
      <w:r>
        <w:rPr>
          <w:sz w:val="28"/>
          <w:szCs w:val="28"/>
        </w:rPr>
        <w:t>” f</w:t>
      </w:r>
      <w:r>
        <w:rPr>
          <w:sz w:val="28"/>
          <w:szCs w:val="28"/>
          <w:lang w:val="de-DE"/>
        </w:rPr>
        <w:t>ührt er die Technik als Motiv in die Kunst ein.</w:t>
      </w:r>
    </w:p>
    <w:p>
      <w:pPr>
        <w:pStyle w:val="Normal"/>
        <w:jc w:val="both"/>
        <w:rPr>
          <w:sz w:val="28"/>
          <w:szCs w:val="28"/>
          <w:lang w:val="de-DE"/>
        </w:rPr>
      </w:pPr>
      <w:r>
        <w:rPr>
          <w:sz w:val="28"/>
          <w:szCs w:val="28"/>
          <w:lang w:val="de-DE"/>
        </w:rPr>
        <w:tab/>
        <w:t xml:space="preserve">Unter den damaligen Nobelpreisträgern </w:t>
      </w:r>
      <w:r>
        <w:rPr>
          <w:sz w:val="28"/>
          <w:szCs w:val="28"/>
        </w:rPr>
        <w:t>-</w:t>
      </w:r>
      <w:r>
        <w:rPr>
          <w:sz w:val="28"/>
          <w:szCs w:val="28"/>
          <w:lang w:val="de-DE"/>
        </w:rPr>
        <w:t>außer schon erwähntem Gerhart Hauptmann- stammt aus Schlesien auch der Mediziner und Bakteriologe Paul Ehrlich, der Physiker Ph. Lenard und Chemiker Eduard Buchn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lang w:val="de-DE"/>
        </w:rPr>
      </w:pPr>
      <w:r>
        <w:rPr>
          <w:lang w:val="de-DE"/>
        </w:rPr>
      </w:r>
    </w:p>
    <w:p>
      <w:pPr>
        <w:pStyle w:val="Normal"/>
        <w:jc w:val="both"/>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b/>
          <w:sz w:val="32"/>
          <w:szCs w:val="32"/>
          <w:lang w:val="de-DE"/>
        </w:rPr>
        <w:t>Der Kulturkampf und seine Auswirkungen</w:t>
      </w:r>
    </w:p>
    <w:p>
      <w:pPr>
        <w:pStyle w:val="Normal"/>
        <w:jc w:val="both"/>
        <w:rPr>
          <w:b/>
          <w:b/>
          <w:sz w:val="32"/>
          <w:szCs w:val="32"/>
          <w:lang w:val="de-DE"/>
        </w:rPr>
      </w:pPr>
      <w:r>
        <w:rPr>
          <w:b/>
          <w:sz w:val="32"/>
          <w:szCs w:val="32"/>
          <w:lang w:val="de-DE"/>
        </w:rPr>
      </w:r>
    </w:p>
    <w:p>
      <w:pPr>
        <w:pStyle w:val="Normal"/>
        <w:jc w:val="both"/>
        <w:rPr>
          <w:sz w:val="28"/>
          <w:szCs w:val="28"/>
          <w:lang w:val="de-DE"/>
        </w:rPr>
      </w:pPr>
      <w:r>
        <w:rPr>
          <w:sz w:val="28"/>
          <w:szCs w:val="28"/>
          <w:lang w:val="de-DE"/>
        </w:rPr>
        <w:t>Vor der Reichsgründung gab es in Oberschlesien noch keine „polnische Frage“. Die deutschen Schlesier kämpften zusammen mit polnischsprachigen Landsleuten gegen die Franzosen. Die Einigung ihres Vaterlandes wurde von den allermeisten, die sich schon längst als echte Preußen fühlten, begrüßt.</w:t>
      </w:r>
    </w:p>
    <w:p>
      <w:pPr>
        <w:pStyle w:val="Normal"/>
        <w:jc w:val="both"/>
        <w:rPr>
          <w:sz w:val="28"/>
          <w:szCs w:val="28"/>
          <w:lang w:val="de-DE"/>
        </w:rPr>
      </w:pPr>
      <w:r>
        <w:rPr>
          <w:sz w:val="28"/>
          <w:szCs w:val="28"/>
          <w:lang w:val="de-DE"/>
        </w:rPr>
        <w:t>Zur Entwicklung des polnischen Bewusstseins in Oberschlesien trug unter anderem der Kulturkampf der Bismarckpolitik bei.</w:t>
      </w:r>
    </w:p>
    <w:p>
      <w:pPr>
        <w:pStyle w:val="Normal"/>
        <w:jc w:val="both"/>
        <w:rPr/>
      </w:pPr>
      <w:r>
        <w:rPr>
          <w:sz w:val="28"/>
          <w:szCs w:val="28"/>
          <w:lang w:val="de-DE"/>
        </w:rPr>
        <w:t>Im Kulturkampf ging es um Streit zwischen dem protestantisch bestimmten Staat und der katholischen Kirche. Die Kirche nämlich war mit der Vereinigung Deutschlands unter Führung protestantischen Preußens nicht zufrieden. Die Kirche befürchtete, dass damit ihre Rechte beschränkt und Katholiken diskriminiert werden.</w:t>
      </w:r>
    </w:p>
    <w:p>
      <w:pPr>
        <w:pStyle w:val="Normal"/>
        <w:jc w:val="both"/>
        <w:rPr/>
      </w:pPr>
      <w:r>
        <w:rPr>
          <w:sz w:val="28"/>
          <w:szCs w:val="28"/>
          <w:lang w:val="de-DE"/>
        </w:rPr>
        <w:t>Für Bismarck wiederum war der Beginn dieser Auseinandersetzung stark von der „polnischen Seite“ bestimmt. Er vermutete, dass in Posen, Westpreußen und Oberschlesien polnisch sprechende Geistliche, insbesondere Regierungs - und Schulräte ihren Einfluss dazu benutzen, deutsche Katholiken zu polonisieren.</w:t>
      </w:r>
    </w:p>
    <w:p>
      <w:pPr>
        <w:pStyle w:val="Normal"/>
        <w:jc w:val="both"/>
        <w:rPr/>
      </w:pPr>
      <w:r>
        <w:rPr>
          <w:sz w:val="28"/>
          <w:szCs w:val="28"/>
          <w:lang w:val="de-DE"/>
        </w:rPr>
        <w:t>Die erste Kulturkampfmaßnahme der preußischen  Regierung war die Aufhebung der Katholischen Abteilung im Kulturministerium.</w:t>
      </w:r>
    </w:p>
    <w:p>
      <w:pPr>
        <w:pStyle w:val="Normal"/>
        <w:jc w:val="both"/>
        <w:rPr/>
      </w:pPr>
      <w:r>
        <w:rPr>
          <w:sz w:val="28"/>
          <w:szCs w:val="28"/>
          <w:lang w:val="de-DE"/>
        </w:rPr>
        <w:t>Bis dahin gab es in Schlesien Schulen, wo sowohl auf deutsch als auch auf polnisch unterrichtet wurde. Dies hat sich während des Kulturkampfes geändert. Seit 1876 durfte nur auf Deutsch (außer Religion in erster Klasse) unterrichtet werden. Die deutsche Sprache wurde als einzige Amtssprache erlaubt.</w:t>
      </w:r>
    </w:p>
    <w:p>
      <w:pPr>
        <w:pStyle w:val="Normal"/>
        <w:jc w:val="both"/>
        <w:rPr>
          <w:sz w:val="28"/>
          <w:szCs w:val="28"/>
          <w:lang w:val="de-DE"/>
        </w:rPr>
      </w:pPr>
      <w:r>
        <w:rPr>
          <w:sz w:val="28"/>
          <w:szCs w:val="28"/>
          <w:lang w:val="de-DE"/>
        </w:rPr>
        <w:t>Das ganze Schulwesen wurde dem Staat (bisher gab es geistliche Schulräte) unterstellt.</w:t>
      </w:r>
    </w:p>
    <w:p>
      <w:pPr>
        <w:pStyle w:val="Normal"/>
        <w:jc w:val="both"/>
        <w:rPr/>
      </w:pPr>
      <w:r>
        <w:rPr>
          <w:sz w:val="28"/>
          <w:szCs w:val="28"/>
          <w:lang w:val="de-DE"/>
        </w:rPr>
        <w:t>Seit 1885 verschärfte Bismarck noch die antipolnische Politik. Viele oberschlesische Arbeiter, die aus Galizien und dem Königreich Polen stammten, wurden ausgesiedelt. Erst mit der Ernennung des Georg Kopp zum Fürstbischof (1887) von Breslau ging der Kulturkampf zumindest formell zu Ende.</w:t>
      </w:r>
    </w:p>
    <w:p>
      <w:pPr>
        <w:pStyle w:val="Normal"/>
        <w:jc w:val="both"/>
        <w:rPr>
          <w:sz w:val="28"/>
          <w:szCs w:val="28"/>
          <w:lang w:val="de-DE"/>
        </w:rPr>
      </w:pPr>
      <w:r>
        <w:rPr>
          <w:sz w:val="28"/>
          <w:szCs w:val="28"/>
          <w:lang w:val="de-DE"/>
        </w:rPr>
        <w:t>Der Kulturkampf weckte das politische Interesse bei den Oberschlesiern, die das „Wasserpolnisch“ sprachen. Sie hatten Angst in der Ausübung ihres Glaubens beeinträchtigt zu werden. Sie schlossen sich mit ihren deutschsprachigen Landsleuten in der Katholischen Zentrumspartei einer Einheitsfront gegen die preußische Regierung zusammen.</w:t>
      </w:r>
    </w:p>
    <w:p>
      <w:pPr>
        <w:pStyle w:val="Normal"/>
        <w:jc w:val="both"/>
        <w:rPr/>
      </w:pPr>
      <w:r>
        <w:rPr>
          <w:sz w:val="28"/>
          <w:szCs w:val="28"/>
          <w:lang w:val="de-DE"/>
        </w:rPr>
        <w:t>Die polnische Bewegung wurde auch durch missionarische Sendboten (Journalisten, Rechtsanwälte, Geistliche und Ärzte) überwiegend aus der Provinz Posen - weniger aus Galizien - nach Oberschlesien hingetragen.</w:t>
      </w:r>
    </w:p>
    <w:p>
      <w:pPr>
        <w:pStyle w:val="Normal"/>
        <w:ind w:firstLine="708"/>
        <w:jc w:val="both"/>
        <w:rPr/>
      </w:pPr>
      <w:r>
        <w:rPr>
          <w:sz w:val="28"/>
          <w:szCs w:val="28"/>
          <w:lang w:val="de-DE"/>
        </w:rPr>
        <w:t>Bei der Reichstagswahl des Jahres 1903 stellten die Polen erstmals eigene Kandidaten auf. Einer von ihnen gewann das Mandat für den Wahlkreis Kattowitz - Hindenburg. Es war der Redakteur Wojciech Korfanty, der von nun an die oberschlesischen Polen anführen sollte.</w:t>
      </w:r>
    </w:p>
    <w:p>
      <w:pPr>
        <w:pStyle w:val="Normal"/>
        <w:jc w:val="both"/>
        <w:rPr>
          <w:sz w:val="28"/>
          <w:szCs w:val="28"/>
          <w:lang w:val="de-DE"/>
        </w:rPr>
      </w:pPr>
      <w:r>
        <w:rPr>
          <w:sz w:val="28"/>
          <w:szCs w:val="28"/>
          <w:lang w:val="de-DE"/>
        </w:rPr>
        <w:t>Nach dem ersten Weltkrieg verstärkte sich der Nationalitätenkampf. Der wiederentstandene polnische Staat meldete Gebietsansprüche an. Polnische Abgeordnete forderten im Parlament und in der Presse die Abtretung Oberschlesiens an den neuen polnischen Staat. Gebietsansprüche meldete auch die neugegründete Tschechoslowakei.</w:t>
      </w:r>
    </w:p>
    <w:p>
      <w:pPr>
        <w:pStyle w:val="Normal"/>
        <w:jc w:val="both"/>
        <w:rPr/>
      </w:pPr>
      <w:r>
        <w:rPr>
          <w:sz w:val="28"/>
          <w:szCs w:val="28"/>
          <w:lang w:val="de-DE"/>
        </w:rPr>
        <w:t>Österreichisch- Schlesien, das bis jetzt der Donaumonarchie gehörte, wurde aufgeteilt. Die Tschechoslowakei erhielt das westlich der Oder gelegene Gebiet, Polen das östliche.</w:t>
      </w:r>
    </w:p>
    <w:p>
      <w:pPr>
        <w:pStyle w:val="Normal"/>
        <w:jc w:val="both"/>
        <w:rPr>
          <w:sz w:val="28"/>
          <w:szCs w:val="28"/>
          <w:lang w:val="de-DE"/>
        </w:rPr>
      </w:pPr>
      <w:r>
        <w:rPr>
          <w:sz w:val="28"/>
          <w:szCs w:val="28"/>
          <w:lang w:val="de-DE"/>
        </w:rPr>
        <w:t>Als bekannt wurde, dass ein gleiches Schicksal das übrige Oberschlesien treffen sollte, erhob sich in vielen Städten des Reiches starker Protest. Es gab auch Autonomiebestrebungen „Oberschlesien den Oberschlesiern,“ zumal sich die Oberschlesier jahrzehntelang von der Regierung sowohl in Breslau als auch in Berlin vernachlässigt fühlten.</w:t>
      </w:r>
    </w:p>
    <w:p>
      <w:pPr>
        <w:pStyle w:val="Normal"/>
        <w:jc w:val="both"/>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1416" w:firstLine="708"/>
        <w:rPr>
          <w:b/>
          <w:b/>
          <w:sz w:val="32"/>
          <w:szCs w:val="32"/>
          <w:lang w:val="de-DE"/>
        </w:rPr>
      </w:pPr>
      <w:r>
        <w:rPr>
          <w:b/>
          <w:sz w:val="32"/>
          <w:szCs w:val="32"/>
          <w:lang w:val="de-DE"/>
        </w:rPr>
      </w:r>
    </w:p>
    <w:p>
      <w:pPr>
        <w:pStyle w:val="Normal"/>
        <w:ind w:left="1416" w:firstLine="708"/>
        <w:rPr>
          <w:b/>
          <w:b/>
          <w:sz w:val="32"/>
          <w:szCs w:val="32"/>
          <w:lang w:val="de-DE"/>
        </w:rPr>
      </w:pPr>
      <w:r>
        <w:rPr>
          <w:b/>
          <w:sz w:val="32"/>
          <w:szCs w:val="32"/>
          <w:lang w:val="de-DE"/>
        </w:rPr>
      </w:r>
    </w:p>
    <w:p>
      <w:pPr>
        <w:pStyle w:val="Normal"/>
        <w:ind w:left="1416" w:firstLine="708"/>
        <w:rPr>
          <w:b/>
          <w:b/>
          <w:sz w:val="32"/>
          <w:szCs w:val="32"/>
          <w:lang w:val="de-DE"/>
        </w:rPr>
      </w:pPr>
      <w:r>
        <w:rPr>
          <w:b/>
          <w:sz w:val="32"/>
          <w:szCs w:val="32"/>
          <w:lang w:val="de-DE"/>
        </w:rPr>
        <w:t>Schlesische Aufstände</w:t>
      </w:r>
    </w:p>
    <w:p>
      <w:pPr>
        <w:pStyle w:val="Normal"/>
        <w:jc w:val="both"/>
        <w:rPr>
          <w:b/>
          <w:b/>
          <w:sz w:val="28"/>
          <w:szCs w:val="28"/>
          <w:lang w:val="de-DE"/>
        </w:rPr>
      </w:pPr>
      <w:r>
        <w:rPr>
          <w:b/>
          <w:sz w:val="28"/>
          <w:szCs w:val="28"/>
          <w:lang w:val="de-DE"/>
        </w:rPr>
      </w:r>
    </w:p>
    <w:p>
      <w:pPr>
        <w:pStyle w:val="Normal"/>
        <w:ind w:firstLine="708"/>
        <w:jc w:val="both"/>
        <w:rPr>
          <w:sz w:val="28"/>
          <w:szCs w:val="28"/>
          <w:lang w:val="de-DE"/>
        </w:rPr>
      </w:pPr>
      <w:r>
        <w:rPr>
          <w:sz w:val="28"/>
          <w:szCs w:val="28"/>
          <w:lang w:val="de-DE"/>
        </w:rPr>
        <w:t>Am 28. 06.1919 beschlossen die Siegermächte in Versailles eine Abstimmung in Oberschlesien durchzuführen.</w:t>
      </w:r>
    </w:p>
    <w:p>
      <w:pPr>
        <w:pStyle w:val="Normal"/>
        <w:jc w:val="both"/>
        <w:rPr>
          <w:sz w:val="28"/>
          <w:szCs w:val="28"/>
          <w:lang w:val="de-DE"/>
        </w:rPr>
      </w:pPr>
      <w:r>
        <w:rPr>
          <w:sz w:val="28"/>
          <w:szCs w:val="28"/>
          <w:lang w:val="de-DE"/>
        </w:rPr>
        <w:t>Für viele polnische Aktivisten gab der Aufstand in Großpolen, der zu Befreiung eines großen Teils des bestrittenen Gebietes führte, Anstoß auch in Schlesien einen Aufstand zu machen.</w:t>
      </w:r>
    </w:p>
    <w:p>
      <w:pPr>
        <w:pStyle w:val="Normal"/>
        <w:ind w:firstLine="708"/>
        <w:jc w:val="both"/>
        <w:rPr/>
      </w:pPr>
      <w:r>
        <w:rPr>
          <w:sz w:val="28"/>
          <w:szCs w:val="28"/>
          <w:lang w:val="de-DE"/>
        </w:rPr>
        <w:t xml:space="preserve">Es wurde die Militärorganisation der Oberschlesier (Polska  Organizacja Wojskowa Górnego </w:t>
      </w:r>
      <w:r>
        <w:rPr>
          <w:sz w:val="28"/>
          <w:szCs w:val="28"/>
        </w:rPr>
        <w:t>Ślaska</w:t>
      </w:r>
      <w:r>
        <w:rPr>
          <w:sz w:val="28"/>
          <w:szCs w:val="28"/>
          <w:lang w:val="de-DE"/>
        </w:rPr>
        <w:t>) gegründet. Sie gewann während einiger Monate Tausende Mitglieder. Schon im April 1919 wurde ein Aufstand geplant, aber die Regierung in Warschau wollte bis zur endgültigen Entscheidung aus Paris abwarten. Die Deutschen dagegen setzten Grenzschutz ein. Sowohl der Grenzschutz als auch die Polizei leiteten Vorkehrungen ein, um die Anhänger der Aufstände einzuschüchtern. Jedoch am 18.08. 1919 kam es zum „Ersten Schlesischen Aufstand“</w:t>
      </w:r>
    </w:p>
    <w:p>
      <w:pPr>
        <w:pStyle w:val="Normal"/>
        <w:ind w:firstLine="708"/>
        <w:jc w:val="both"/>
        <w:rPr/>
      </w:pPr>
      <w:r>
        <w:rPr>
          <w:sz w:val="28"/>
          <w:szCs w:val="28"/>
          <w:lang w:val="de-DE"/>
        </w:rPr>
        <w:t>Die Aufständischen bekamen keine Hilfe von der polnischen Regierung und beschlossen die Kämpfe aufzugeben. Viele von ihnen wurden von den Deutschen Militärgerichten verurteilt, Tausende mussten nach Polen fliehen. Erst nach paar Monaten, als sie amnestiert wurden, kehrten sie nach Schlesien zurück</w:t>
      </w:r>
    </w:p>
    <w:p>
      <w:pPr>
        <w:pStyle w:val="Normal"/>
        <w:ind w:firstLine="708"/>
        <w:jc w:val="both"/>
        <w:rPr/>
      </w:pPr>
      <w:r>
        <w:rPr>
          <w:sz w:val="28"/>
          <w:szCs w:val="28"/>
          <w:lang w:val="de-DE"/>
        </w:rPr>
        <w:t>Am 20.02.1920 wurde Wojciech Korfanty von der Warschauer Regierung zum Insurgentenführer ernannt. Im Februar 1920 kam nach Schlesien- gemäß dem Friedensvertrag in Versailles- eine Interalliierte Kommission (</w:t>
      </w:r>
      <w:r>
        <w:rPr>
          <w:sz w:val="28"/>
          <w:szCs w:val="28"/>
        </w:rPr>
        <w:t>Międzysojusznicza Komisja Rządząca i Plebiscytowa).</w:t>
      </w:r>
      <w:r>
        <w:rPr>
          <w:sz w:val="28"/>
          <w:szCs w:val="28"/>
          <w:lang w:val="de-DE"/>
        </w:rPr>
        <w:t xml:space="preserve"> An der Spitze stand der General Henri de Rond. Diese Kommission übernahm die Regierung auf dem Abstimmungsgebiet und spielte als Vermittler eine große Rolle. </w:t>
      </w:r>
    </w:p>
    <w:p>
      <w:pPr>
        <w:pStyle w:val="Normal"/>
        <w:ind w:firstLine="708"/>
        <w:jc w:val="both"/>
        <w:rPr>
          <w:sz w:val="28"/>
          <w:szCs w:val="28"/>
          <w:lang w:val="de-DE"/>
        </w:rPr>
      </w:pPr>
      <w:r>
        <w:rPr>
          <w:sz w:val="28"/>
          <w:szCs w:val="28"/>
          <w:lang w:val="de-DE"/>
        </w:rPr>
        <w:t>Beide Seiten begannen eine intensive Propaganda mit verschiedenen Mitteln zu betreiben. Die Presse spielte dabei die Führungsrolle. Es kam immer öfter zu gegenseitigen Angriffen.</w:t>
      </w:r>
    </w:p>
    <w:p>
      <w:pPr>
        <w:pStyle w:val="Normal"/>
        <w:jc w:val="both"/>
        <w:rPr/>
      </w:pPr>
      <w:r>
        <w:rPr>
          <w:sz w:val="28"/>
          <w:szCs w:val="28"/>
          <w:lang w:val="de-DE"/>
        </w:rPr>
        <w:t>Ausschlaggebend für den „Zweiten schlesischen Aufstand“, der im August 1920 begann, war das Vorrücken der Bolschewisten bis nach Warschau. Die polnischen Oberschlesier befürchteten, dass sich die Deutschen unter diesen Umständen Schlesien mit Gewalt aneignen, und beschlossen den „Zweiten Aufstand“ zu beginnen.</w:t>
      </w:r>
    </w:p>
    <w:p>
      <w:pPr>
        <w:pStyle w:val="Normal"/>
        <w:ind w:firstLine="708"/>
        <w:jc w:val="both"/>
        <w:rPr/>
      </w:pPr>
      <w:r>
        <w:rPr>
          <w:sz w:val="28"/>
          <w:szCs w:val="28"/>
          <w:lang w:val="de-DE"/>
        </w:rPr>
        <w:t>Am 20. 03.1921 wurde die Abstimmung durchgeführt. Sie fiel 59,4 zu 40,3 für Deutschland aus. Während die Deutschen nun die Meinung vertraten, das gesamte Abstimmungsgebiet müsse beim Reich verbleiben, forderten die Polen mit Unterstützung der Franzosen zwei Drittel der Region mit dem wertvollen Industrierevier. Engländer und Italiener dagegen waren nur bereit ein viel kleineres Gebiet abtreten zu lassen. Die Uneinigkeit führte zum „Dritten Aufstand“. Die polnischen Truppen unter Korfanty besetzten das von Polen geforderte Gebiet.</w:t>
      </w:r>
    </w:p>
    <w:p>
      <w:pPr>
        <w:pStyle w:val="Normal"/>
        <w:jc w:val="both"/>
        <w:rPr/>
      </w:pPr>
      <w:r>
        <w:rPr>
          <w:sz w:val="28"/>
          <w:szCs w:val="28"/>
          <w:lang w:val="de-DE"/>
        </w:rPr>
        <w:t>Am 21.05.1921 erstürmte deutscher Selbstschutz den Annaberg, drängte die Aufständischen weiter nach Süden zurück und schlug somit diesen Aufstand nieder.</w:t>
      </w:r>
    </w:p>
    <w:p>
      <w:pPr>
        <w:pStyle w:val="Normal"/>
        <w:jc w:val="both"/>
        <w:rPr>
          <w:sz w:val="28"/>
          <w:szCs w:val="28"/>
          <w:lang w:val="de-DE"/>
        </w:rPr>
      </w:pPr>
      <w:r>
        <w:rPr>
          <w:sz w:val="28"/>
          <w:szCs w:val="28"/>
          <w:lang w:val="de-DE"/>
        </w:rPr>
        <w:t xml:space="preserve">In Genfer Schiedsspruch von 20.10.1921 wurden zwei Fünftel des Gebiets mit vier Fünftel der Industrie dem neuen polnischen Staat zugesprochen. Durch diese Abtretung verlor Deutschland: 92 Prozent des gesamten oberschlesischen Kohlevorkommen, 53 von 67 Steinkohlegruben, 22 von 37 Hochöfen. </w:t>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pPr>
      <w:r>
        <w:rPr>
          <w:b/>
          <w:sz w:val="32"/>
          <w:szCs w:val="32"/>
          <w:lang w:val="de-DE"/>
        </w:rPr>
        <w:t xml:space="preserve">                              </w:t>
      </w:r>
      <w:r>
        <w:rPr>
          <w:b/>
          <w:sz w:val="32"/>
          <w:szCs w:val="32"/>
          <w:lang w:val="de-DE"/>
        </w:rPr>
        <w:t>Unter den Nationalsozialisten</w:t>
      </w:r>
    </w:p>
    <w:p>
      <w:pPr>
        <w:pStyle w:val="Normal"/>
        <w:jc w:val="both"/>
        <w:rPr>
          <w:b/>
          <w:b/>
          <w:sz w:val="32"/>
          <w:szCs w:val="32"/>
          <w:lang w:val="de-DE"/>
        </w:rPr>
      </w:pPr>
      <w:r>
        <w:rPr>
          <w:b/>
          <w:sz w:val="32"/>
          <w:szCs w:val="32"/>
          <w:lang w:val="de-DE"/>
        </w:rPr>
      </w:r>
    </w:p>
    <w:p>
      <w:pPr>
        <w:pStyle w:val="Normal"/>
        <w:ind w:firstLine="708"/>
        <w:jc w:val="both"/>
        <w:rPr>
          <w:sz w:val="28"/>
          <w:szCs w:val="28"/>
          <w:lang w:val="de-DE"/>
        </w:rPr>
      </w:pPr>
      <w:r>
        <w:rPr>
          <w:sz w:val="28"/>
          <w:szCs w:val="28"/>
          <w:lang w:val="de-DE"/>
        </w:rPr>
        <w:t>Die Machtergreifung der Nationalsozialisten vollzog sich in Schlesien ähnlich wie im übrigen Reich. Auch hier erhoben einige Bürgermeister und Landräte knappen Widerstand.</w:t>
      </w:r>
    </w:p>
    <w:p>
      <w:pPr>
        <w:pStyle w:val="Normal"/>
        <w:jc w:val="both"/>
        <w:rPr/>
      </w:pPr>
      <w:r>
        <w:rPr>
          <w:sz w:val="28"/>
          <w:szCs w:val="28"/>
          <w:lang w:val="de-DE"/>
        </w:rPr>
        <w:t>Aber die Reichstagswahl von März 1933 zeigte, dass fast halb Schlesien Hitlers Versprechungen Glauben  schenkte. Schon bald begann eine rücksichtslose Verfolgung der oppositionellen Kräfte. Viele Gegner des Nationalsozialismus mussten ins Ausland flüchten, einige gingen in eine „innere Emigration“. Die meisten aber passten sich der neuen Regierung an, um ihre Stellung zu halten.</w:t>
      </w:r>
    </w:p>
    <w:p>
      <w:pPr>
        <w:pStyle w:val="Normal"/>
        <w:jc w:val="both"/>
        <w:rPr>
          <w:sz w:val="28"/>
          <w:szCs w:val="28"/>
          <w:lang w:val="de-DE"/>
        </w:rPr>
      </w:pPr>
      <w:r>
        <w:rPr>
          <w:sz w:val="28"/>
          <w:szCs w:val="28"/>
          <w:lang w:val="de-DE"/>
        </w:rPr>
        <w:t>Die neuen Machthaber kämpften mit großer Brutalität mit politischen Gegnern. Der „Röhm-Putsch“ wurde in Schlesien unter dem SS-Führer Udo von Woyrsch besonders blutig niedergeschlagen.</w:t>
      </w:r>
    </w:p>
    <w:p>
      <w:pPr>
        <w:pStyle w:val="Normal"/>
        <w:jc w:val="both"/>
        <w:rPr>
          <w:sz w:val="28"/>
          <w:szCs w:val="28"/>
          <w:lang w:val="de-DE"/>
        </w:rPr>
      </w:pPr>
      <w:r>
        <w:rPr>
          <w:sz w:val="28"/>
          <w:szCs w:val="28"/>
          <w:lang w:val="de-DE"/>
        </w:rPr>
        <w:tab/>
        <w:t>Die Nationalsozialisten beschlossen auch die schlesischen Besonderheiten zu bekämpfen .Zuerst wurden viele Ortsnamen eingedeutscht und in den Jahren 1936-1937führte man anstelle der schlesischen Ortsnamen neue deutsche ein.</w:t>
      </w:r>
    </w:p>
    <w:p>
      <w:pPr>
        <w:pStyle w:val="Normal"/>
        <w:ind w:firstLine="708"/>
        <w:jc w:val="both"/>
        <w:rPr>
          <w:sz w:val="28"/>
          <w:szCs w:val="28"/>
          <w:lang w:val="de-DE"/>
        </w:rPr>
      </w:pPr>
      <w:r>
        <w:rPr>
          <w:sz w:val="28"/>
          <w:szCs w:val="28"/>
          <w:lang w:val="de-DE"/>
        </w:rPr>
        <w:t>Ohne Zweifel erlebte die Provinz einen Aufschwung insbesondere in der Wirtschaft. Natürlich standen viele Projekte ganz im Zeichen der Rüstung, aber das haben nur wenige erkannt.</w:t>
      </w:r>
    </w:p>
    <w:p>
      <w:pPr>
        <w:pStyle w:val="Normal"/>
        <w:ind w:firstLine="708"/>
        <w:jc w:val="both"/>
        <w:rPr/>
      </w:pPr>
      <w:r>
        <w:rPr>
          <w:sz w:val="28"/>
          <w:szCs w:val="28"/>
          <w:lang w:val="de-DE"/>
        </w:rPr>
        <w:t>Eine strategische Bedeutung hatte der Ausbau des Fernstraßennetzes. Die geplante Autobahn, die von Berlin bis Oberschlesien führen sollte, konnte nur bis Brzeg fertig gestellt werden. Der Klodnitzkanal wurde zu einer Großschifffahrtstraße ausgebaut. Zu dem Neiße- Staubecken bei Ottmachau tratt bald ein zweites an der Malapane. Neue Industrien wurden angelegt. Die Zahl der Arbeitslosen ging schnell zurück. Durch diese wirtschaftlichen Erfolge ließen sich große Teile der Bevölkerung blenden. Von der wachsenden Staatsverschuldung hatten die Meisten keine Ahnung. Prachtvolle Feiern und Aufmärsche trugen dazu bei, trügerische Ruhe und gar Zufriedenheit zu verbrei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lang w:val="de-DE"/>
        </w:rPr>
      </w:pPr>
      <w:r>
        <w:rPr>
          <w:lang w:val="de-DE"/>
        </w:rPr>
      </w:r>
    </w:p>
    <w:p>
      <w:pPr>
        <w:pStyle w:val="Normal"/>
        <w:jc w:val="both"/>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sz w:val="32"/>
          <w:szCs w:val="32"/>
          <w:lang w:val="de-DE"/>
        </w:rPr>
      </w:pPr>
      <w:r>
        <w:rPr>
          <w:b/>
          <w:sz w:val="32"/>
          <w:szCs w:val="32"/>
          <w:lang w:val="de-DE"/>
        </w:rPr>
      </w:r>
    </w:p>
    <w:p>
      <w:pPr>
        <w:pStyle w:val="Normal"/>
        <w:rPr/>
      </w:pPr>
      <w:r>
        <w:rPr>
          <w:b/>
          <w:sz w:val="32"/>
          <w:szCs w:val="32"/>
          <w:lang w:val="de-DE"/>
        </w:rPr>
        <w:t xml:space="preserve">                            </w:t>
      </w:r>
      <w:r>
        <w:rPr>
          <w:b/>
          <w:sz w:val="32"/>
          <w:szCs w:val="32"/>
          <w:lang w:val="de-DE"/>
        </w:rPr>
        <w:t>Schlesien im Zweiten Weltkrieg</w:t>
      </w:r>
    </w:p>
    <w:p>
      <w:pPr>
        <w:pStyle w:val="Normal"/>
        <w:jc w:val="both"/>
        <w:rPr>
          <w:b/>
          <w:b/>
          <w:sz w:val="28"/>
          <w:szCs w:val="28"/>
          <w:lang w:val="de-DE"/>
        </w:rPr>
      </w:pPr>
      <w:r>
        <w:rPr>
          <w:b/>
          <w:sz w:val="28"/>
          <w:szCs w:val="28"/>
          <w:lang w:val="de-DE"/>
        </w:rPr>
      </w:r>
    </w:p>
    <w:p>
      <w:pPr>
        <w:pStyle w:val="Normal"/>
        <w:ind w:firstLine="708"/>
        <w:jc w:val="both"/>
        <w:rPr/>
      </w:pPr>
      <w:r>
        <w:rPr>
          <w:sz w:val="28"/>
          <w:szCs w:val="28"/>
          <w:lang w:val="de-DE"/>
        </w:rPr>
        <w:t>Auch die Schlesier wurden durch den Angriff  auf Polen am 1 September  1939 aufgeschreckt. Wenige Stunden vor diesem Angriff erfuhren sie von dem angeblich polnischen Überfall auf den Sender Gleiwitz. Durchgeführt wurde dieses Unternehmen von SS - Angehörigen in polnischen Uniformen.</w:t>
      </w:r>
    </w:p>
    <w:p>
      <w:pPr>
        <w:pStyle w:val="Normal"/>
        <w:jc w:val="both"/>
        <w:rPr/>
      </w:pPr>
      <w:r>
        <w:rPr>
          <w:sz w:val="28"/>
          <w:szCs w:val="28"/>
          <w:lang w:val="de-DE"/>
        </w:rPr>
        <w:t>Schon in den ersten Kriegstagen eroberte die Wehrmacht das abgetrennte Ost- Oberschlesien. Von der deutschen Bevölkerung wurden sie stürmisch begrüßt, für viele Polen dagegen begann eine Leidenszeit.</w:t>
      </w:r>
    </w:p>
    <w:p>
      <w:pPr>
        <w:pStyle w:val="Normal"/>
        <w:ind w:firstLine="708"/>
        <w:jc w:val="both"/>
        <w:rPr>
          <w:sz w:val="28"/>
          <w:szCs w:val="28"/>
          <w:lang w:val="de-DE"/>
        </w:rPr>
      </w:pPr>
      <w:r>
        <w:rPr>
          <w:sz w:val="28"/>
          <w:szCs w:val="28"/>
          <w:lang w:val="de-DE"/>
        </w:rPr>
        <w:t>Um das oberschlesische Industriegebiet zu einem einheitlichen Wirtschaftsraum zusammenzufassen, wurden neben dem ehemaligen Österreichisch - Schlesien rein polnische Gebiete mit insgesamt über 10500 km und rund 2,7 Millionen Einwohnern an die Provinz Schlesien angegliedert. So wurde diese Provinz wegen ihres großen Umfangs am 1 April 1941 geteilt. Die neue Provinz Oberschlesien bestand nun aus den Regierungsbezirken Kattowitz und Oppeln. Sie war aber nicht identisch mit der Provinz Oberschlesien der Jahre 1921 bis 1938. In der 1941 geschaffenen Provinz, deren östliche Grenze 25 km westlich von Krakau und gleichsam vor den Toren des Wallfahrtsortes Tschenstochau verlief, bildeten nun die Polen die große Mehrheit. Die Annexion rein polnischer Gebiete war unbegründbar sowohl vom historischen als auch politischen Standpunkt aus.</w:t>
      </w:r>
    </w:p>
    <w:p>
      <w:pPr>
        <w:pStyle w:val="Normal"/>
        <w:ind w:firstLine="708"/>
        <w:jc w:val="both"/>
        <w:rPr/>
      </w:pPr>
      <w:r>
        <w:rPr>
          <w:sz w:val="28"/>
          <w:szCs w:val="28"/>
          <w:lang w:val="de-DE"/>
        </w:rPr>
        <w:t>Je länger der Krieg dauerte, desto härter wurde die Verfolgung der Widerstandskämpfer.</w:t>
      </w:r>
    </w:p>
    <w:p>
      <w:pPr>
        <w:pStyle w:val="Normal"/>
        <w:jc w:val="both"/>
        <w:rPr/>
      </w:pPr>
      <w:r>
        <w:rPr>
          <w:sz w:val="28"/>
          <w:szCs w:val="28"/>
          <w:lang w:val="de-DE"/>
        </w:rPr>
        <w:t>Gemäß der NS - Ideologie wurden auch alle rassisch „Minderwertigen“ verfolgt. Schon 1940 wurde in Auschwitz eines der größten Konzentrationslager eingerichtet. Dort starben auf grausame Art und Weise hunderttausende von Juden aus Deutschland und Polen und ebenso tausende von Polen, die sich den Germanisierungsbestrebungen der nationalsozialistischen Besatzung widersetzten.</w:t>
      </w:r>
    </w:p>
    <w:p>
      <w:pPr>
        <w:pStyle w:val="Normal"/>
        <w:jc w:val="both"/>
        <w:rPr>
          <w:sz w:val="28"/>
          <w:szCs w:val="28"/>
          <w:lang w:val="de-DE"/>
        </w:rPr>
      </w:pPr>
      <w:r>
        <w:rPr>
          <w:sz w:val="28"/>
          <w:szCs w:val="28"/>
          <w:lang w:val="de-DE"/>
        </w:rPr>
        <w:t>Fast zur gleichen Zeit wie bei Auschwitz entstand in Niederschlesien ein weiteres KZ, und zwar bei Groß Rosen im Kreis Schweidnitz. Etwa 25 km von Groß Rosen entfernt bildete sich 1942 auf dem Gut des Grafen Helmuth James v. Moltke eine Gruppe von Widerstandskämpfern. Diese Gruppe, als „Kreisauer Kreis“ bekannt, hatte 18 Mitglieder. Außer dem Grafen Helmut von Moltke spielte in diesem Kreis Peter Yorck von Wartenburg eine große Rolle. Die Widerstandskämpfer setzten sich das Ziel, die NS-Diktatur zu beseitigen und ein demokratisches Deutschland aufzubauen. Graf Moltke wurde schon im Januar verhaftet. Sein Los teilten auch die meisten anderen Verschwörer nach dem missglückten Attentat auf Hitler am 20 Juli 1944.Alle wurden hingerichtet.</w:t>
      </w:r>
    </w:p>
    <w:p>
      <w:pPr>
        <w:pStyle w:val="Normal"/>
        <w:jc w:val="both"/>
        <w:rPr>
          <w:sz w:val="28"/>
          <w:szCs w:val="28"/>
          <w:lang w:val="de-DE"/>
        </w:rPr>
      </w:pPr>
      <w:r>
        <w:rPr>
          <w:sz w:val="28"/>
          <w:szCs w:val="28"/>
          <w:lang w:val="de-DE"/>
        </w:rPr>
        <w:t>Im Gegensatz zu West - Mitteldeutschland, deren Städte seit 1942 anglo-amerikanischen Bombenangriffen ausgesetzt waren, bildete Schlesien bis zum Jahresende 1944 einen Teil des ostdeutschen „Reichsluftschutzkellers“.</w:t>
      </w:r>
    </w:p>
    <w:p>
      <w:pPr>
        <w:pStyle w:val="Normal"/>
        <w:jc w:val="both"/>
        <w:rPr>
          <w:sz w:val="28"/>
          <w:szCs w:val="28"/>
          <w:lang w:val="de-DE"/>
        </w:rPr>
      </w:pPr>
      <w:r>
        <w:rPr>
          <w:sz w:val="28"/>
          <w:szCs w:val="28"/>
          <w:lang w:val="de-DE"/>
        </w:rPr>
        <w:t>Schlesien war bis 1945 von direkten Kampfhandlungen  fast verschont geblieben. Dann im Januar wurde es erstmals seit 1813 Kriegsschauplatz. Die sowjetische Großoffensive am Weichselbogen begann am 12 Januar. Eine Woche später überschritten sowjetische Truppen die schlesische Grenze östlich von Kreuzberg.</w:t>
      </w:r>
    </w:p>
    <w:p>
      <w:pPr>
        <w:pStyle w:val="Normal"/>
        <w:jc w:val="both"/>
        <w:rPr>
          <w:sz w:val="28"/>
          <w:szCs w:val="28"/>
          <w:lang w:val="de-DE"/>
        </w:rPr>
      </w:pPr>
      <w:r>
        <w:rPr>
          <w:sz w:val="28"/>
          <w:szCs w:val="28"/>
          <w:lang w:val="de-DE"/>
        </w:rPr>
        <w:t>Der „Ostwall“ wurde von sowjetischen Panzern kampflos überrannt.</w:t>
      </w:r>
    </w:p>
    <w:p>
      <w:pPr>
        <w:pStyle w:val="Normal"/>
        <w:jc w:val="both"/>
        <w:rPr>
          <w:sz w:val="28"/>
          <w:szCs w:val="28"/>
          <w:lang w:val="de-DE"/>
        </w:rPr>
      </w:pPr>
      <w:r>
        <w:rPr>
          <w:sz w:val="28"/>
          <w:szCs w:val="28"/>
          <w:lang w:val="de-DE"/>
        </w:rPr>
        <w:t>Zehntausende von Schlesiern kamen schon auf der Flucht um; viele erfroren bei eisiger Kälte. Weitere Tausende starben Mitte Februar 1945 bei anglo- amerikanischen Bombenangriffen auf Dresden, wo sie gerade auf der Flucht war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b/>
          <w:b/>
          <w:sz w:val="32"/>
          <w:szCs w:val="32"/>
          <w:lang w:val="de-DE"/>
        </w:rPr>
      </w:pPr>
      <w:r>
        <w:rPr>
          <w:b/>
          <w:sz w:val="32"/>
          <w:szCs w:val="32"/>
          <w:lang w:val="de-DE"/>
        </w:rPr>
        <w:t xml:space="preserve">                      </w:t>
      </w:r>
      <w:r>
        <w:rPr>
          <w:b/>
          <w:sz w:val="32"/>
          <w:szCs w:val="32"/>
          <w:lang w:val="de-DE"/>
        </w:rPr>
        <w:t>Besatzungszonen und Potsdamer Abkommen</w:t>
      </w:r>
    </w:p>
    <w:p>
      <w:pPr>
        <w:pStyle w:val="Normal"/>
        <w:jc w:val="both"/>
        <w:rPr>
          <w:b/>
          <w:b/>
          <w:sz w:val="32"/>
          <w:szCs w:val="32"/>
          <w:lang w:val="de-DE"/>
        </w:rPr>
      </w:pPr>
      <w:r>
        <w:rPr>
          <w:b/>
          <w:sz w:val="32"/>
          <w:szCs w:val="32"/>
          <w:lang w:val="de-DE"/>
        </w:rPr>
      </w:r>
    </w:p>
    <w:p>
      <w:pPr>
        <w:pStyle w:val="Normal"/>
        <w:jc w:val="both"/>
        <w:rPr/>
      </w:pPr>
      <w:r>
        <w:rPr>
          <w:sz w:val="28"/>
          <w:szCs w:val="28"/>
          <w:lang w:val="de-DE"/>
        </w:rPr>
        <w:tab/>
        <w:t>Die alliierten Kriegsgegner Deutschlands hatten bereits im Herbst 1944 sowie auf der Konferenz von Jalta festgelegt, Deutschland nach der militärischen Besetzung in drei Besatzungszonen aufzuteilen. Sie sollten jeweils eine der alliierten Mächte - USA, UDSSR, Großbritannien - zugewiesen werden.</w:t>
      </w:r>
    </w:p>
    <w:p>
      <w:pPr>
        <w:pStyle w:val="Normal"/>
        <w:jc w:val="both"/>
        <w:rPr/>
      </w:pPr>
      <w:r>
        <w:rPr>
          <w:sz w:val="28"/>
          <w:szCs w:val="28"/>
          <w:lang w:val="de-DE"/>
        </w:rPr>
        <w:t>Die Sowjetunion hatte aus ihrer Besatzungszone, die Mittel - und Ostdeutschland umfasste, ohne Absprache mit den Westmächten bereits das nördliche Ostpreußen unter ihre Verwaltung und das übrige Ostdeutschland bis zur Oder-Neiße-Linie unter polnische Verwaltung gestellt. Dazu gehörte Schlesien.</w:t>
      </w:r>
    </w:p>
    <w:p>
      <w:pPr>
        <w:pStyle w:val="Normal"/>
        <w:ind w:firstLine="708"/>
        <w:jc w:val="both"/>
        <w:rPr>
          <w:sz w:val="28"/>
          <w:szCs w:val="28"/>
          <w:lang w:val="de-DE"/>
        </w:rPr>
      </w:pPr>
      <w:r>
        <w:rPr>
          <w:sz w:val="28"/>
          <w:szCs w:val="28"/>
          <w:lang w:val="de-DE"/>
        </w:rPr>
        <w:t>Vom 17 Juli bis zum 2 August 1945 fand in Potsdam das letzte Gipfeltreffen der „großen Drei“ der Anti - Hitler Koalition statt. Stalin hatte aber mit seinem eigenmächtigen Vorgehen in Ostdeutschland seine Verbündeten vor vollendeten Tatsachen gestellt. Er hatte der kommunistisch geführten polnischen Regierung Ostdeutschland bis zur Oder - Neiße  - Linie übergeben. Dies sollte eine Entschädigung für die ostpolnischen Gebiete sein, die an die Sowjetunion abzutreten waren. Aus diesem Grund kam es im Laufe der Konferenz zu harten Auseinandersetzungen mit den Westmächten. Schließlich aber wurde die Oder-Neiße-Linie als Westgrenze Polens anerkannt. Unter dem Vorbehalt einer endgültigen Regelung durch einen Friedensvertrag stimmten sie zu, dass die Ostdeutschen Gebiete bis zur Oder - Neiße - Linie aus der sowjetischen Besatzungszone Deutschlands herausgenommen und unter sowjetische bzw. polnische Verwaltung gestellt werden. Gleichzeitig stimmten die Westmächte der „Überführung“ der Deutschen aus diesen Gebieten, sowie aus Polen, Ungarn und  Tschechoslowakei z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t xml:space="preserve">                       </w:t>
      </w:r>
      <w:r>
        <w:rPr>
          <w:b/>
          <w:sz w:val="32"/>
          <w:szCs w:val="32"/>
          <w:lang w:val="de-DE"/>
        </w:rPr>
        <w:t>Aussiedlung und Entgermanisierung</w:t>
      </w:r>
    </w:p>
    <w:p>
      <w:pPr>
        <w:pStyle w:val="Normal"/>
        <w:rPr>
          <w:b/>
          <w:b/>
          <w:sz w:val="32"/>
          <w:szCs w:val="32"/>
          <w:lang w:val="de-DE"/>
        </w:rPr>
      </w:pPr>
      <w:r>
        <w:rPr>
          <w:b/>
          <w:sz w:val="32"/>
          <w:szCs w:val="32"/>
          <w:lang w:val="de-DE"/>
        </w:rPr>
      </w:r>
    </w:p>
    <w:p>
      <w:pPr>
        <w:pStyle w:val="Normal"/>
        <w:ind w:firstLine="708"/>
        <w:jc w:val="both"/>
        <w:rPr/>
      </w:pPr>
      <w:r>
        <w:rPr>
          <w:sz w:val="28"/>
          <w:szCs w:val="28"/>
          <w:lang w:val="de-DE"/>
        </w:rPr>
        <w:t>Die „Überführung“ der deutschen Bevölkerung, laut des Potsdamer Abkommens, die in Polen, der Tschechoslowakei und in Ungarn geblieben ist, nach Deutschland, sollte „in geregelter und menschlicher Weise“ erfolgen. Die Zwangsaussiedlung der Deutschen hatte jedoch schon lange vor der Konferenz von Potsdam eingesetzt.</w:t>
      </w:r>
    </w:p>
    <w:p>
      <w:pPr>
        <w:pStyle w:val="Normal"/>
        <w:ind w:firstLine="708"/>
        <w:jc w:val="both"/>
        <w:rPr/>
      </w:pPr>
      <w:r>
        <w:rPr>
          <w:sz w:val="28"/>
          <w:szCs w:val="28"/>
          <w:lang w:val="de-DE"/>
        </w:rPr>
        <w:t>Die organisierte Zwangsaussiedlung ging für die meisten Betroffenen in einer brutalen Weise vor sich. Die Ausgewiesenen konnten meist nur das, was sie am Körper trugen, mit sich nehmen.</w:t>
      </w:r>
    </w:p>
    <w:p>
      <w:pPr>
        <w:pStyle w:val="Normal"/>
        <w:ind w:firstLine="708"/>
        <w:jc w:val="both"/>
        <w:rPr/>
      </w:pPr>
      <w:r>
        <w:rPr>
          <w:sz w:val="28"/>
          <w:szCs w:val="28"/>
          <w:lang w:val="de-DE"/>
        </w:rPr>
        <w:t>Insgesamt sind aus den deutschen Ostgebieten und den angrenzenden Staaten Polen, Tschechoslowakei und Ungarn etwa 12 Millionen Deutsche ausgesiedelt worden.</w:t>
      </w:r>
    </w:p>
    <w:p>
      <w:pPr>
        <w:pStyle w:val="Normal"/>
        <w:ind w:firstLine="708"/>
        <w:jc w:val="both"/>
        <w:rPr/>
      </w:pPr>
      <w:r>
        <w:rPr>
          <w:sz w:val="28"/>
          <w:szCs w:val="28"/>
          <w:lang w:val="de-DE"/>
        </w:rPr>
        <w:t>Die Massenaussiedlungen - überwiegend in Güterzügen aber auch in Trecks und zu Fuß - dauerten bis zum Winter 1946/47. Tausende von arbeitsfähigen Männern und Frauen verschleppte man in die Sowjetunion. In Niederschlesien konnten die, die den neuen Bewohnern beim Wiederaufbau helfen mussten, so lange in ihrer Heimat bleiben bis sie nicht mehr gebraucht wurden. All diejenigen zweisprachigen Oberschlesier, die zu Autochthonen erklärt wurden,</w:t>
      </w:r>
      <w:r>
        <w:rPr>
          <w:sz w:val="28"/>
          <w:szCs w:val="28"/>
        </w:rPr>
        <w:t>( über eine Million )</w:t>
      </w:r>
      <w:r>
        <w:rPr>
          <w:sz w:val="28"/>
          <w:szCs w:val="28"/>
          <w:lang w:val="de-DE"/>
        </w:rPr>
        <w:t xml:space="preserve"> wurden nicht ausgewiesen. Von ihnen konnten 1957/58 etwa 100 000 nach Deutschland übersiedeln.</w:t>
      </w:r>
    </w:p>
    <w:p>
      <w:pPr>
        <w:pStyle w:val="Normal"/>
        <w:jc w:val="both"/>
        <w:rPr/>
      </w:pPr>
      <w:r>
        <w:rPr>
          <w:sz w:val="28"/>
          <w:szCs w:val="28"/>
          <w:lang w:val="de-DE"/>
        </w:rPr>
        <w:tab/>
        <w:t>Im Sinne der neuen polnischen Regierung war die Integration und gemeinsame Identifikation der hier gebliebenen Schlesier mit der eingewanderten polnischen Bevölkerung zu schaffen. Dies sollte durch Ausrottung des Deutschtums und Mythologisierung der piastischen Tradition vollzogen werden.</w:t>
      </w:r>
    </w:p>
    <w:p>
      <w:pPr>
        <w:pStyle w:val="Normal"/>
        <w:jc w:val="both"/>
        <w:rPr/>
      </w:pPr>
      <w:r>
        <w:rPr>
          <w:sz w:val="28"/>
          <w:szCs w:val="28"/>
          <w:lang w:val="de-DE"/>
        </w:rPr>
        <w:tab/>
        <w:t>Alle Spuren der deutschen Vergangenheit wurden konsequent beseitigt. Dazu gehörten u. a. deutsche Ortsschilder, Wegweiser und Denkmäler. In Breslau z.B. stürzte man feierlich das Denkmal von Wilhelm I. Die deutsche Sprache wurde in der Öffentlichkeit streng verboten. Viele, die deutsche Namen hatten, wurden gezwungen sie zu ändern.</w:t>
      </w:r>
    </w:p>
    <w:p>
      <w:pPr>
        <w:pStyle w:val="Normal"/>
        <w:jc w:val="both"/>
        <w:rPr/>
      </w:pPr>
      <w:r>
        <w:rPr>
          <w:sz w:val="28"/>
          <w:szCs w:val="28"/>
          <w:lang w:val="de-DE"/>
        </w:rPr>
        <w:tab/>
        <w:t>Mit der Zwangsaussiedlung der Schlesier und Entgermanisierung Schlesiens wurde eine in 700-jähriger friedlicher Aufbauarbeit geschaffene Kulturlandschaft in den Nachkriegsjahren radikal ausgelöscht.</w:t>
      </w:r>
    </w:p>
    <w:p>
      <w:pPr>
        <w:pStyle w:val="Normal"/>
        <w:jc w:val="both"/>
        <w:rPr>
          <w:sz w:val="28"/>
          <w:szCs w:val="28"/>
          <w:lang w:val="de-DE"/>
        </w:rPr>
      </w:pPr>
      <w:r>
        <w:rPr>
          <w:sz w:val="28"/>
          <w:szCs w:val="28"/>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1:40:00Z</dcterms:created>
  <dc:creator>Ania</dc:creator>
  <dc:description/>
  <dc:language>en-US</dc:language>
  <cp:lastModifiedBy>Ania</cp:lastModifiedBy>
  <cp:lastPrinted>2004-05-12T11:38:00Z</cp:lastPrinted>
  <dcterms:modified xsi:type="dcterms:W3CDTF">2004-05-12T09:40:00Z</dcterms:modified>
  <cp:revision>133</cp:revision>
  <dc:subject/>
  <dc:title>                         Von den Silingen zum Glotzer Pfingstfriede</dc:title>
</cp:coreProperties>
</file>